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МОЛ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11.2022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99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с. Смолен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районного бюдж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бюджет за 9 месяцев 2022 года исполнен по доходам  в сумме 485 719,2 тыс. рублей, что составляет 7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 к годовому  плану, который составляет 688 722,3 тыс. рублей.  Налоговых и неналоговых доходов в районный бюджет поступило 157 370,2 тыс. рублей  или 83 процента к годовому плану, утвержденному в сумме 190 591,6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безвозмездные поступления от других бюджетов бюджетной системы составили 328 385,6 тыс. рублей при плане 498 197,3 тыс. рублей, т.е. 6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районный бюджет за 9 месяцев 2022 года исполнен  в сумме 460 738,3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профицит районного бюджета исполнен в сумме 24 980,9 тыс. рублей, плановый дефицит районного бюджета утверждён в сумме 2 209,2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татьей 19 Положения о бюджетном процессе и финансовом контроле в Смоленском районе Алтайского края, Администрация Смоленского района Алтайского края  ПОСТАНОВЛЯЕТ:</w:t>
      </w:r>
    </w:p>
    <w:p>
      <w:pPr>
        <w:pStyle w:val="Style15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районного бюджета за 9 месяцев 2022 года (Прилагается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Л. В. Моисеева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56:00Z</dcterms:created>
  <dc:creator>Лапшина Надежда Николаевна</dc:creator>
  <dc:description/>
  <cp:keywords/>
  <dc:language>en-US</dc:language>
  <cp:lastModifiedBy>Kt_Zp_41</cp:lastModifiedBy>
  <cp:lastPrinted>2022-11-23T11:52:00Z</cp:lastPrinted>
  <dcterms:modified xsi:type="dcterms:W3CDTF">2022-11-23T05:24:00Z</dcterms:modified>
  <cp:revision>62</cp:revision>
  <dc:subject/>
  <dc:title/>
</cp:coreProperties>
</file>