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Смол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8.11.20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9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районного бюджета за 9 месяцев 2022 года.</w:t>
      </w:r>
    </w:p>
    <w:p>
      <w:pPr>
        <w:pStyle w:val="Normal"/>
        <w:tabs>
          <w:tab w:val="clear" w:pos="708"/>
          <w:tab w:val="left" w:pos="808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8087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районного бюджета по доходам, расход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ам финансирования дефицита бюджета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71"/>
        <w:gridCol w:w="1134"/>
        <w:gridCol w:w="64"/>
        <w:gridCol w:w="1353"/>
      </w:tblGrid>
      <w:tr>
        <w:trPr>
          <w:trHeight w:val="255" w:hRule="atLeast"/>
        </w:trPr>
        <w:tc>
          <w:tcPr>
            <w:tcW w:w="7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7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2022г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ено за 9 месяцев 2022г. </w:t>
            </w:r>
          </w:p>
        </w:tc>
      </w:tr>
      <w:tr>
        <w:trPr>
          <w:trHeight w:val="276" w:hRule="atLeast"/>
        </w:trPr>
        <w:tc>
          <w:tcPr>
            <w:tcW w:w="7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 591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7 370,2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8 130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 349,0</w:t>
            </w:r>
          </w:p>
        </w:tc>
      </w:tr>
      <w:tr>
        <w:trPr>
          <w:trHeight w:val="87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8 19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 385,6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045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882,3</w:t>
            </w:r>
          </w:p>
        </w:tc>
      </w:tr>
      <w:tr>
        <w:trPr>
          <w:trHeight w:val="6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3,0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2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79,3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 408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 005,0</w:t>
            </w:r>
          </w:p>
        </w:tc>
      </w:tr>
      <w:tr>
        <w:trPr>
          <w:trHeight w:val="15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34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35,6</w:t>
            </w:r>
          </w:p>
        </w:tc>
      </w:tr>
      <w:tr>
        <w:trPr>
          <w:trHeight w:val="6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1,5</w:t>
            </w:r>
          </w:p>
        </w:tc>
      </w:tr>
      <w:tr>
        <w:trPr>
          <w:trHeight w:val="6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,7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2 456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 269,2</w:t>
            </w:r>
          </w:p>
        </w:tc>
      </w:tr>
      <w:tr>
        <w:trPr>
          <w:trHeight w:val="1530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реализацию мероприятий по обеспечению жильем молодых семей в рамках подпрограммы «Обеспечение жильем молодых сем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</w:tr>
      <w:tr>
        <w:trPr>
          <w:trHeight w:val="1725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возмещение части затрат в связи с предоставлением учителям общеобразовательных учреждений ипотечного кредита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0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0,5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9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бюджетам муниципальных образований на обеспечение расчетов за топливно-энергетические ресурсы, потребляемые муниципальными  учреждениями 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64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77,6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отдыха и укрепления здоровь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7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1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c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53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72,0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Смоленский район, посёлок УстьКатунь)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Смоленский район, село Ануйское)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6,1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Смоленский район, село Сычёвка)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4 715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 478,3</w:t>
            </w:r>
          </w:p>
        </w:tc>
      </w:tr>
      <w:tr>
        <w:trPr>
          <w:trHeight w:val="6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6 014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5 871,4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функционирование административных комиссий при местных администрациях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9</w:t>
            </w:r>
          </w:p>
        </w:tc>
      </w:tr>
      <w:tr>
        <w:trPr>
          <w:trHeight w:val="1500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,3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4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99,0</w:t>
            </w:r>
          </w:p>
        </w:tc>
      </w:tr>
      <w:tr>
        <w:trPr>
          <w:trHeight w:val="183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 945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132,7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3,3</w:t>
            </w:r>
          </w:p>
        </w:tc>
      </w:tr>
      <w:tr>
        <w:trPr>
          <w:trHeight w:val="1475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7,2</w:t>
            </w:r>
          </w:p>
        </w:tc>
      </w:tr>
      <w:tr>
        <w:trPr>
          <w:trHeight w:val="945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64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52,2</w:t>
            </w:r>
          </w:p>
        </w:tc>
      </w:tr>
      <w:tr>
        <w:trPr>
          <w:trHeight w:val="6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8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,0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исполнение государственных полномочий по обращению с животными без владельце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8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5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,5</w:t>
            </w:r>
          </w:p>
        </w:tc>
      </w:tr>
      <w:tr>
        <w:trPr>
          <w:trHeight w:val="9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00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52,0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9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66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66,6</w:t>
            </w:r>
          </w:p>
        </w:tc>
      </w:tr>
      <w:tr>
        <w:trPr>
          <w:trHeight w:val="300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8 722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5 719,2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0100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048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410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Российской Федерации и муниципального образова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,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2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72,9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 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6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8,7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7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31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70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2,5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,5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Национальная 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91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4,5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9,7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69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23,6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8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409Дорожное хозяйство (дорожные фонд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69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3,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7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18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702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6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25,2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6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7,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525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7888,5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Дошкольные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25,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3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667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67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9,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707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6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58,7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Культура, кинематограф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344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254,9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73,5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Другие вопросы в области культуры,  кинематограф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1,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9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634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06,6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74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8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5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5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05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6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 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2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3,8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 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02,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Дотации на выравнивание бюджетной обеспеченност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2,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3727,9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0738,3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, всего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0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24980,9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0000000000000  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430,9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0000000000000 Иные источники внутреннего финансирования дефицито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50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0502050000540 Предоставление бюджетных кредитов 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50,0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0502050000640 Возврат бюджетных кредитов, предоставленных другими бюджетами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выделении дотации на выравнивание уровня бюджет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районного фонда финансовой поддерж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2</w:t>
      </w:r>
      <w:r>
        <w:rPr/>
        <w:t xml:space="preserve"> года</w:t>
      </w:r>
    </w:p>
    <w:tbl>
      <w:tblPr>
        <w:tblW w:w="97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01"/>
        <w:gridCol w:w="1560"/>
        <w:gridCol w:w="1417"/>
        <w:gridCol w:w="1418"/>
        <w:gridCol w:w="1417"/>
      </w:tblGrid>
      <w:tr>
        <w:trPr>
          <w:trHeight w:val="263" w:hRule="atLeast"/>
        </w:trPr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13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, предоставляемая за счет субвенции из краевого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за счет средств районного бюджета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уй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1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тырышк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ил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чет о выделении субвенции на осуществление полномочий по первичному воинскому учету на территориях где отсутствуют военкоматы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2</w:t>
      </w:r>
      <w:r>
        <w:rPr/>
        <w:t xml:space="preserve"> года</w:t>
      </w:r>
    </w:p>
    <w:tbl>
      <w:tblPr>
        <w:tblW w:w="95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18"/>
        <w:gridCol w:w="993"/>
        <w:gridCol w:w="1416"/>
        <w:gridCol w:w="427"/>
        <w:gridCol w:w="170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уйский сельсов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,4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тырышкинский сельсов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новский сельсов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сельсов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7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илинский сельсов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5,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делении межбюджетных трансфертов на дорожную деятельность в отношении автомобильных дорог местного значения в границах населенных пунктов поселений за 9 месяцев 2022 года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53"/>
        <w:gridCol w:w="2409"/>
        <w:gridCol w:w="2127"/>
      </w:tblGrid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уй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,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3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н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ч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ил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5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делении межбюджетных трансфертов на расчеты за уголь (отопление), потребляемый учреждениями бюджетной сферы за счет краевой субсидии за 9 месяцев 2022 года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53"/>
        <w:gridCol w:w="2409"/>
        <w:gridCol w:w="2127"/>
      </w:tblGrid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уй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5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,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межбюджетных трансфер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рганизацию ритуальных услуги содержание мест захоронения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2 года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40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уй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тырышкин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е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олон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ыч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spacing w:before="0" w:after="0"/>
        <w:ind w:left="6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межбюджетных трансфер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адресной инвестиционной программы муниципального образования Смолен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2 год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40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е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ч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0,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0,6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чет о выделении межбюджетных трансфертов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за 9 месяцев2022 года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40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тырышкин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е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олон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ыч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7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межбюджетных трансфер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по утверждению генеральных планов поселения, правил землепользования и застройки за 9 месяцев 2022 года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40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олон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межбюджетных трансфертов 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 </w:t>
      </w:r>
      <w:r>
        <w:rPr>
          <w:rFonts w:cs="Times New Roman" w:ascii="Times New Roman" w:hAnsi="Times New Roman"/>
          <w:sz w:val="28"/>
          <w:szCs w:val="28"/>
        </w:rPr>
        <w:t>за 9 месяцев2022 года.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40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олон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ыч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,6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межбюджетных трансфертов бюджетам сельских поселений за счет резервного фонда Администрации района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Normal"/>
        <w:tabs>
          <w:tab w:val="clear" w:pos="708"/>
          <w:tab w:val="left" w:pos="7853" w:leader="none"/>
        </w:tabs>
        <w:spacing w:before="0" w:after="0"/>
        <w:ind w:firstLine="708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409"/>
        <w:gridCol w:w="240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уй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ыч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lineRule="auto" w:line="240"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бюджетных трансфертов бюджетам сельских 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й на дорожную деятельность в отношении автомобильных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 местного значения в границах населенных пунктов поселений на реализацию проекта «местные инициативы» за 9 месяцев 2022 года</w:t>
      </w:r>
    </w:p>
    <w:p>
      <w:pPr>
        <w:pStyle w:val="Normal"/>
        <w:spacing w:lineRule="auto" w:line="240" w:before="0" w:after="0"/>
        <w:ind w:left="644" w:hanging="0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1275"/>
        <w:gridCol w:w="1276"/>
        <w:gridCol w:w="1134"/>
        <w:gridCol w:w="1276"/>
        <w:gridCol w:w="1276"/>
      </w:tblGrid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айонного бюджета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айонного бюджета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юридических и физических лиц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Об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Сыче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spacing w:lineRule="auto" w:line="240"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выде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бюджетных трансфертов бюджетам сельских 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й </w:t>
      </w:r>
      <w:r>
        <w:rPr>
          <w:rFonts w:cs="Times New Roman" w:ascii="Times New Roman" w:hAnsi="Times New Roman"/>
          <w:sz w:val="28"/>
          <w:szCs w:val="28"/>
        </w:rPr>
        <w:t xml:space="preserve">на организацию ритуальных услуг и содержание мест захоронения на реализацию проекта «местные инициативы» 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22 года</w:t>
      </w:r>
    </w:p>
    <w:p>
      <w:pPr>
        <w:pStyle w:val="Normal"/>
        <w:spacing w:lineRule="auto" w:line="240" w:before="0" w:after="0"/>
        <w:ind w:left="644" w:hanging="0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1275"/>
        <w:gridCol w:w="1276"/>
        <w:gridCol w:w="1134"/>
        <w:gridCol w:w="1276"/>
        <w:gridCol w:w="1276"/>
      </w:tblGrid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айонного бюджета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районного бюджета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юридических и физических лиц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851"/>
      <w:jc w:val="both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54:00Z</dcterms:created>
  <dc:creator>Лапшина Надежда Николаевна</dc:creator>
  <dc:description/>
  <cp:keywords/>
  <dc:language>en-US</dc:language>
  <cp:lastModifiedBy>Kt_Zp_41</cp:lastModifiedBy>
  <cp:lastPrinted>2022-11-23T12:14:00Z</cp:lastPrinted>
  <dcterms:modified xsi:type="dcterms:W3CDTF">2022-11-23T05:23:00Z</dcterms:modified>
  <cp:revision>152</cp:revision>
  <dc:subject/>
  <dc:title/>
</cp:coreProperties>
</file>