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6.12.2022 № 1112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Верх-Обский поселок, Новоселов улица, земельный участок 3Б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Ткачевой Натальи Алексеевны, Ткачева Александра Юрьевича, Ткачевой Татьяны Александровны, Ткачевой Арины Александровны от 07.12.2022 г. (вх. Т-79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815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815:ЗУ1, расположенного по адресу: Алтайский край, Смоленский муниципальный район,  сельское поселение Верх-Обский сельсовет, Верх-Обский поселок, Новоселов улица, земельный участок 3Б,  площадью 2147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 территории муниципального образования Верх-Об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0815:26, площадью 1557 кв. м., разрешенное использование: для ведения личного подсобного хозяйства, расположенного по адресу: Алтайский край, Смоленский район, п.Верх-Обский, ул. Новоселов, дом 3 «б»,  и земель, находящихся в государственной собственности до разграничения, площадью 59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реестровой ошибкой в сведениях ГКН о местоположении границы населенного пункта п. Верх-Обский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Предоставить Ткачевой Наталье Алексеевне, Ткачеву Александру Юрьевичу, Ткачевой Татьяне Александровне, Ткачевой Арине Александр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12-08T16:28:00Z</cp:lastPrinted>
  <dcterms:modified xsi:type="dcterms:W3CDTF">2022-12-19T04:24:00Z</dcterms:modified>
  <cp:revision>110</cp:revision>
  <dc:subject/>
  <dc:title>                    </dc:title>
</cp:coreProperties>
</file>