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12.2022 № 1114                                                                                         с. Смолен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уравьева Дмитрия Серге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734-02-18 от 09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Муравьеву Дмитрию Серге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521 кв.м., кадастровый квартал 22:41:040514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1521 кв.м., кадастровый квартал 22:41:040514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Набережная улица, земельный участок 24а.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 xml:space="preserve">Муравьевым Дмитрием Сергеевичем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 бумажном</w:t>
      </w:r>
      <w:r>
        <w:rPr>
          <w:sz w:val="28"/>
        </w:rPr>
        <w:t xml:space="preserve">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равьеву Дмитрию Сергеевичу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12-19T04:24:00Z</dcterms:modified>
  <cp:revision>79</cp:revision>
  <dc:subject/>
  <dc:title>РОССИЙСКАЯ ФЕДЕРАЦИЯ</dc:title>
</cp:coreProperties>
</file>