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1.11.2022  № 897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Иконниково село, Березовая улица, земельный участок 18Б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Зарубиной Ларисы Витальевны, Зарубина Валерия Викторовича от 20.10.2022 г. (вх.№ З-68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12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1201:ЗУ1, расположенного по адресу: Алтайский край, Смоленский муниципальный район, сельское поселение Верх-Обский сельсовет, Иконниково село, Березовая улица, земельный участок 18Б,  площадью 500 кв. м., разрешенное использование:  приусадебный участок личного подсобного хозяйства, категория земель: земли населенных пунктов, территориальная зона:  Ж1- зона застройки индивидуальными жилыми домами, согласно Правил землепользования и застройки муниципального образования Верх-Об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1201:314, площадью 137 кв. м., разрешенное использование:  приусадебный участок личного подсобного хозяйства, расположенного по адресу: Алтайский край, Смоленский район, с.Иконниково, ул.Березовая, 18а/1 и земель, находящихся в государственной собственности до разграничения, площадью 363 кв. м., разрешенное использование: приусадебный участок личного подсобного хозяйства, категория земель: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кадастровой ошибкой в сведениях ГКН о местоположении границы населенного пункта с.Иконниково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Предоставить  Зарубиной Ларисе Витальевне, Зарубину Валерию Виктор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11-02T14:24:00Z</cp:lastPrinted>
  <dcterms:modified xsi:type="dcterms:W3CDTF">2022-11-07T09:53:00Z</dcterms:modified>
  <cp:revision>123</cp:revision>
  <dc:subject/>
  <dc:title>                    </dc:title>
</cp:coreProperties>
</file>