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1.11.2022 № 898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Черемшанская улица, земельный участок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Лямина Михаила Владимир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Л-575-02-18 от 09.09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Лямину Михаилу Владимиро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000 (две тысячи) кв. м, кадастровый квартал: 22:41:021255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</w:t>
      </w:r>
      <w:r>
        <w:rPr>
          <w:sz w:val="28"/>
          <w:szCs w:val="28"/>
        </w:rPr>
        <w:t>Черемшанская улица, земельный участок 21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000 (две тысячи) кв. м, кадастровый квартал: 22:41:021255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</w:t>
      </w:r>
      <w:r>
        <w:rPr>
          <w:sz w:val="28"/>
          <w:szCs w:val="28"/>
        </w:rPr>
        <w:t xml:space="preserve"> Черемшанская улица, земельный участок 21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Ляминым Михаилом Владимировичем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ямину Михаилу Владимировичу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04-28T10:17:00Z</cp:lastPrinted>
  <dcterms:modified xsi:type="dcterms:W3CDTF">2022-11-07T09:53:00Z</dcterms:modified>
  <cp:revision>93</cp:revision>
  <dc:subject/>
  <dc:title>РОССИЙСКАЯ ФЕДЕРАЦИЯ</dc:title>
</cp:coreProperties>
</file>