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1.11.2022 № 899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Речная, земельный участок 42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Гузуна Дениса Олег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Г-570-02-18 от 07.09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>Гузуну Денису Олеговичу</w:t>
      </w:r>
      <w:r>
        <w:rPr>
          <w:color w:val="000000"/>
          <w:sz w:val="28"/>
          <w:szCs w:val="28"/>
        </w:rPr>
        <w:t>, «персональные данные исключены»,</w:t>
      </w:r>
      <w:r>
        <w:rPr>
          <w:sz w:val="28"/>
          <w:szCs w:val="28"/>
        </w:rPr>
        <w:t>предоставление земельного участка без проведения торгов, площадью 2500 (две тысячи пятьсот) кв.м., кадастровый квартал: 22:41:040226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Речная, земельный участок 42 «В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(две тысячи пятьсот) кв.м., кадастровый квартал: 22:41:040226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Речная, земельный участок 42 «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Гузуну Денису Олеговичу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Гузуну Денису Олег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2-11-01T10:40:00Z</cp:lastPrinted>
  <dcterms:modified xsi:type="dcterms:W3CDTF">2022-11-07T09:52:00Z</dcterms:modified>
  <cp:revision>51</cp:revision>
  <dc:subject/>
  <dc:title>РОССИЙСКАЯ ФЕДЕРАЦИЯ</dc:title>
</cp:coreProperties>
</file>