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7.10.2022 № 883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Кирпичный поселок, Энергетиков улица, земельный участок 30 «а»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Зинченко Николая Михайловича от 03.10.2022 г. (вх. З-63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9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901:ЗУ1, расположенного по адресу: Алтайский край, Смоленский муниципальный район, сельское поселение Верх-Обский сельсовет, Кирпичный поселок, Энергетиков улица, земельный участок 30 «а»,  площадью 1677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муниципального образования Верх-Об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0901:294, площадью 1541 кв. м., разрешенное использование: для ведения личного подсобного хозяйства, расположенного по адресу: Алтайский край, Смоленский район, п.Кирпичный, ул.Энергетиков, 30 «а» и земель, находящихся в государственной собственности до разграничения, площадью 136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п.Кирпичный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едоставить  Зинченко Николаю Михайл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2T11:31:00Z</cp:lastPrinted>
  <dcterms:modified xsi:type="dcterms:W3CDTF">2022-10-31T03:38:00Z</dcterms:modified>
  <cp:revision>120</cp:revision>
  <dc:subject/>
  <dc:title>                    </dc:title>
</cp:coreProperties>
</file>