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брания депутатов « О районном бюджете на 2023 год и на плановый период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и 2025 годов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пределение дотаций на выравнивание уровня  бюджетной   обеспеченности бюджетам сельских поселений из районного фонда финансовой   поддержки на 2023 год.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ыс.рублей    </w:t>
      </w:r>
    </w:p>
    <w:tbl>
      <w:tblPr>
        <w:tblW w:w="92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10"/>
        <w:gridCol w:w="2409"/>
        <w:gridCol w:w="2409"/>
      </w:tblGrid>
      <w:tr>
        <w:trPr>
          <w:trHeight w:val="10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тация на выравнивание, предоставляемая за счет субвенции из краевого бюдже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я на выравнивание  за счет средств районного бюджет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уй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1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-Об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8,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ов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,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в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,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7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5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тырышкин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,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6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олен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3,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7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нов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1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8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чев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3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9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илинский сельсове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99,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12,0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Таблица 2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субвенций бюджетам сельских поселений на осуществл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олномочий по первичному воинскому учету на территориях, где </w:t>
      </w:r>
    </w:p>
    <w:p>
      <w:pPr>
        <w:pStyle w:val="Normal"/>
        <w:jc w:val="center"/>
        <w:rPr>
          <w:highlight w:val="yellow"/>
          <w:lang w:val="ru-RU"/>
        </w:rPr>
      </w:pPr>
      <w:r>
        <w:rPr>
          <w:sz w:val="28"/>
          <w:szCs w:val="28"/>
          <w:lang w:val="ru-RU"/>
        </w:rPr>
        <w:t>отсутствуют военные комиссариаты на 2023 год.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009"/>
        <w:gridCol w:w="3544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1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уй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2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-Об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9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3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ов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4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в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4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5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тырышкин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0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6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нов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8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7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чев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7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8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чилинский сельсов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3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33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01:00Z</dcterms:created>
  <dc:creator>1</dc:creator>
  <dc:description/>
  <cp:keywords/>
  <dc:language>en-US</dc:language>
  <cp:lastModifiedBy>zpfk41</cp:lastModifiedBy>
  <cp:lastPrinted>2022-11-14T15:30:00Z</cp:lastPrinted>
  <dcterms:modified xsi:type="dcterms:W3CDTF">2022-12-12T03:43:00Z</dcterms:modified>
  <cp:revision>58</cp:revision>
  <dc:subject/>
  <dc:title/>
</cp:coreProperties>
</file>