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09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6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 решению районного Собрания депутатов « О районном бюджете на 2023 год и на плановый период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024 и 2025 годов»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домственная структура расходов районного бюджета на 2023 год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>
          <w:sz w:val="24"/>
          <w:szCs w:val="24"/>
          <w:lang w:val="ru-RU"/>
        </w:rPr>
        <w:t>тыс. рублей</w:t>
      </w:r>
      <w:r>
        <w:fldChar w:fldCharType="begin"/>
      </w:r>
      <w:r>
        <w:rPr>
          <w:sz w:val="24"/>
          <w:szCs w:val="24"/>
          <w:lang w:val="ru-RU"/>
        </w:rPr>
        <w:instrText xml:space="preserve"> LINK Excel.Sheet.12 "D:\\документы\\Бюждет 2021\\Расходы 2021.xlsx" "Ведомственная!R1C1:R339C7" \a \f 4 \h  \* MERGEFORMAT </w:instrText>
      </w:r>
      <w:bookmarkStart w:id="0" w:name="_1666357791"/>
      <w:bookmarkEnd w:id="0"/>
      <w:r>
        <w:rPr>
          <w:sz w:val="24"/>
          <w:szCs w:val="24"/>
          <w:lang w:val="ru-RU"/>
        </w:rPr>
      </w:r>
      <w:r>
        <w:rPr>
          <w:sz w:val="24"/>
          <w:szCs w:val="24"/>
          <w:lang w:val="ru-RU"/>
        </w:rPr>
        <w:fldChar w:fldCharType="separate"/>
      </w:r>
      <w:r/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/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</w:r>
    </w:p>
    <w:tbl>
      <w:tblPr>
        <w:tblW w:w="975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619"/>
        <w:gridCol w:w="536"/>
        <w:gridCol w:w="510"/>
        <w:gridCol w:w="1692"/>
        <w:gridCol w:w="576"/>
        <w:gridCol w:w="1134"/>
      </w:tblGrid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о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з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 xml:space="preserve">Управление по культуре, спорту и молодёжной политике Смоленского района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54881,4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Профилактика преступлений и иных правонарушений в Смоленском районе"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 "Профилактика наркомании и токсикомании на территории Смоленского района на 2019-2024 годы"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7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7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илищно-коммунальное хозяйство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46,9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ые расходы в области жилищно-коммунального хозяйств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46,9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области жилищно-коммунального хозяйств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92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46,9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четы за уголь (отопление), потребляемый учреждениями бюджетной сфер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 9 00 S1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46,9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 9 00 S1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46,9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бразование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237,7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ополнительное образование дете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167,7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167,7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167,7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беспечение деятельности организации (учреждениями) дополнительного образования дете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1 00 10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167,7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1 00 10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167,7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Молодежная политика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Развитие молодежной политики в Смоленском районе на 2018-2023 годы"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7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7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ультура и кинематограф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331,3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ультур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127,6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ru-RU"/>
              </w:rPr>
              <w:t>20127,6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127,6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чреждение культур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 2 00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860,7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 2 00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ru-RU"/>
              </w:rPr>
              <w:t>12860,7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узеи и постоянные выставк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 2 00 105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04,3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 2 00 105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04,3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Библиотек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 2 00 10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62,6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 2 00 10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62,6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203,7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63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63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63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63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345,7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345,7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345,7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644,8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93,9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плата налогов, сборов и иных платеже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Развитие культуры  Смоленского района"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5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4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5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4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4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Муниципальная адресная инвестиционная программа муниципального образования Смоленский район Алтайского края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3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3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Физическая культура и спор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125,5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Физическая культур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Развитие физической культуры и спорта в Смоленском районе "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ассовый спор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205,5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205,5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 в области физической культуры и спорт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205,5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чреждения, действующие в области физической культуры и спорт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4 00 10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205,5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4 00 10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205,5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Комитет по образованию Смоленского район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543633,1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илищно-коммунальное хозяйство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031,8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оммунальное хозяйство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031,8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области жилищно-коммунального хозяйств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031,8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ые расходы в области жилищно-коммунального хозяйств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031,8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четы за уголь (отопление), потребляемый учреждениями бюджетной сфер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S1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031,8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S1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031,8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бразование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91225,3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ошкольное образование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5631,8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я услуг) ведомственных учрежден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255,5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я услуг) подведомственных учреждений в сфере образова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255,5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беспечение деятельности дошкольных образовательных организаций (учреждений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1 00 10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255,5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1 00 10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255,5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 на софинансирование части расходных обязательств местных бюджетов по вопросам местного значе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1 00 S0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143,3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1 00 S0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143,3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отраслях социальной сфер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6233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сфере образова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6233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беспечение государственных гарантий прав на получение общедоступного и бесплатного дошкольного образования в муниципальных дошкольных образовательных организациях за счет средств краевого бюджет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7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6233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7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7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7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6218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бщее образование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42189,9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626,5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626,5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1 00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626,5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1 00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626,5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Развитие образования в Смоленском районе на 2019-2025 годы"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8 0 0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701,1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бесплатным двухразовым питанием обучающихся с</w:t>
              <w:br/>
              <w:t>ограниченными возможностями здоровья</w:t>
              <w:br/>
              <w:t>муниципальных общеобразовательных</w:t>
              <w:br/>
              <w:t>организац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8 0 00 S09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05,1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8 0 00 S09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05,1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троительно-монтажные и пусконаладочные работы для подключения оборудования, приобретенного в целях реализации мероприятий по обеспечению развития информационно-телекоммуникационной инфраструктуры объектов общеобразовательных организац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 0 00 S3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835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 0 00 S3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835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 0 ЕВ 517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61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 0 ЕВ 517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61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отраслях социальной сфер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4862,3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сфере образова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4862,3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за счет средств федерального бюджета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5303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429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5303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429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за счет средств краевого бюджет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7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0936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7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90 1 00 7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,9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7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0898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L304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497,3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1 00 L304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497,3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ополнительное образование дете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420,7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420,7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420,7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беспечение деятельности организации (учреждениями) дополнительного образования дете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02 1 00 10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420,7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1 00 10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420,7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олодежная политик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27,1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Развитие образования в Смоленском районе на 2019-2025"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27,1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звитие системы отдыха и укрепления здоровья детей за счет средств районного бюджет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8 0 00 S32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8 0 00 S32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звитие системы отдыха и укрепления здоровья детей за счет средств краевого бюджет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8 5 00 S32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27,1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8 5 00 S32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27,1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ругие вопросы в области образова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7755,8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133,5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426,5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426,5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44,5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77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плата налогов, сборов и иных платеже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7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Функционирование комиссий по делам несовершеннолетних и защите их прав и организация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7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7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7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3,3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7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832,8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832,8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832,8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566,8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6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Формирование законопослушного поведения участников дорожного движения в муниципальном образовании Смоленский район Алтайского края"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9,5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9,5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9,5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Энергосбережение и повышение энергетической эффективности в муниципальном образовании Смоленский район Алтайского края"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Муниципальная адресная инвестиционная программа муниципального образования Смоленский район Алтайского края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90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3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90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3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90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Развитие образования в Смоленском районе на 2019-2025 годы"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ru-RU"/>
              </w:rPr>
              <w:t>463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3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3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376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храна семьи и детств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376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отраслях социальной сфер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376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сфере социальной политике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376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Ежегодная выплата на школьные нужды, в том числе на питание обучающихся в муниципальных общеобразовательных учреждениях 5-11 классов, нуждающихся в социальной поддержке за счет средств районного бюджет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6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6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6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7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Компенсация части родительской платы за содержание ребенка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96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84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ыплаты, связанные с содержанием ребенка в семье опекуна (попечителя) и приемной семье, а также на вознаграждение, причитающееся приемному родителю, за счет средств краевого бюджет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408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ыплаты приёмной семье на содержание подопечных дете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8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88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8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8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785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ыплаты на вознаграждение приемного родител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8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2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8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2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ыплаты семьям опекунов на содержание подопечных дете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8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08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8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708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041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Комитет администрации Смоленского района по финансам, налоговой и кредитной политике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37009,4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бщегосударственные вопрос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42,3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960,1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960,1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960,1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676,1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3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плата налогов, сборов и иных платеже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Резервные фонды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езервные фонд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езервные фонды местных администрац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1 00 14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Ликвидация последствий чрезвычайных ситуаций и финансирование непредвиденных расходо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1 00 14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езервные средств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1 00 14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Предупреждение и ликвидация стихийных бедствий и чрезвычайных ситуаций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1 00 14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езервные средств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1 00 14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ругие общегосударственные вопрос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82,2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82,2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82,2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82,2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59,2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3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циональная оборон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33,4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33,4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33,4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существление первичного воинского учета органами местного самоуправления поселен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33,4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бвенци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33,4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циональная экономик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335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Дорожное хозяйство (дорожные фонды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535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отраслях социальной сфер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9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535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области национальной экономик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535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ероприятия в сфере транспорта и дорожного хозяйств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535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по содержанию, ремонту автомобильных дорог за счет средств муниципального дорожного фонд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2 00 67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535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2 00 67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535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0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области национальной экономик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0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ероприятие по стимулированию инвестиционной активност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0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ероприятие по землеустройству и землепользованию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91 1 00 17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0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1 00 17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0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илищно-коммунальное хозяйство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874,4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оммунальное хозяйство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2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Модернизация жилищно-коммунального комплекса Смоленского района Алтайского края"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 1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 1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области жилищно-коммунального хозяйств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9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ые расходы в области жилищно-коммунального хозяйств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9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Расчеты за уголь (отопление), потребляемый учреждениями бюджетной сферы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9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S1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9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S1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Благоустройство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54,4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отраслях социальной сфер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54,4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области жилищно-коммунального хозяйств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54,4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ые расходы в области жилищно-коммунального хозяйств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54,4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18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34,3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18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34,3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бор и удаление твердых отходо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18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20,1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18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20,1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бразование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3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ругие вопросы в области образова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3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Энергосбережение и повышение энергетической эффективности в муниципальном образовании Смоленский район Алтайского края"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3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3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3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Межбюджетные трансферты общего характера бюджетам  бюджетной системы Российской Федерации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511,3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Дотации 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511,3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511,3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511,3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ыравнивание бюджетной обеспеченности поселений за счет средств районного бюджет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8 1 00 6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712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отаци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8 1 00 6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712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ыравнивание бюджетной обеспеченности поселений за счет средств краевого бюджет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8 1 00 7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99,3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отаци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8 1 00 7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99,3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 xml:space="preserve">Администрация Смоленского района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92659,9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бщегосударственные вопрос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4251,8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93,9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93,9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93,9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Глава муниципального образова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93,9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93,9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,5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,5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,5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,5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,5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689,8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689,8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689,8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689,8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601,3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76,5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плата налогов, сборов и иных платеже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2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дебная систем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1,8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1,8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1,8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1,8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94,9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94,9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94,9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52,9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2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ругие общегосударственные вопрос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444,9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4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4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Функционирование административных комисс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7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4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7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4,2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7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9,8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67,5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67,5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67,5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35,8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,7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Муниципальная программа "Информатизация органов местного самоуправления Смоленского района Алтайского края"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3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3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3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Энергосбережение и повышение энергетической эффективности в муниципальном образовании Смоленский район Алтайского края"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Муниципальная адресная инвестиционная программа муниципального образования Смоленский район Алтайского края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5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3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5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3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5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отраслях социальной сфер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300,4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области национальной экономик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ероприятия по стимулированию инвестиционной активност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1 00 17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 1 00 17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50,4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олнение других обязательств государств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50,4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Прочие выплаты по обязательствам государств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9 00 14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50,4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9 00 14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85,3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сполнение судебных акто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 9 00 14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65,1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678,7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пожарная  безопасность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53,7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368,7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368,7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чреждения по обеспечению мероприятий в области гражданской обороны, чрезвычайных ситуаций и пожарной безопасност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368,7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03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83,2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 5 00 1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5,5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Защита населения и территорий от чрезвычайных ситуаций, обеспечения пожарной безопасности и безопасности людей на водных объектах (в области финансирования мероприятий по защите населения и территорий от чрезвычайных ситуаций) Смоленского района Алтайского края"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5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5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5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25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Повышение безопасности дорожного движения в Смоленском районе Алтайского края"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2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2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Противодействие экстремизму и идеологии  терроризма в Смоленском районе Алтайского края"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циональная экономик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45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ельское хозяйство и рыболовство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63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отраслях социальной сфер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0 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63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ероприятия в области сельского хозяйств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4 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63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тлов и содержание безнадзорных животных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4 00 7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63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4 00 7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63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Дорожное хозяйство (дорожные фонды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72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ероприятия в сфере транспорта и дорожного хозяйств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72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Капитальный ремонт и ремонт автомобильных дорог за счет средств муниципального дорожного фонд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2 00 S1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72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 2 00 S1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72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 программа "Развитие туризма в Смоленском районе Алтайского края"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Муниципальная  программа "Развитие сельского хозяйства Смоленского района "  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емии и грант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9,5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Поддержка и развитие малого и среднего предпринимательства в Смоленском районе Алтайского края"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9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9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илищно-коммунальное хозяйство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7261,1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оммунальное хозяйство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7026,2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Модернизация жилищно-коммунального комплекса Смоленского района Алтайского края"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5644,2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 1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 1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 1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по строительству, реконструкции, ремонту и капитальному ремонту объектов теплоснабже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 1 00 S0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490,2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 1 00 S0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490,2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, направленных на обеспечение стабильного водоснабже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 1 00 S3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154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 1 00 S3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154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Газификация Смоленского района Алтайского края"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 3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 3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области жилищно-коммунального хозяйств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82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ые расходы в области жилищно-коммунального хозяйств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82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Расчеты за уголь (отопление), потребляемый учреждениями бюджетной сферы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S1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82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 9 00 S1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82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Благоустройство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4,9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Комплексное развитие сельских территорий муниципального образования Смоленский район Алтайского края"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4,9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2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4,9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2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4,9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бразование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7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ругие вопросы в области образова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7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2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2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Функционирование комиссий по делам несовершеннолетних и защите их прав и организация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7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2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7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0,9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7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отраслях социальной сфер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сфере социальной политике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компенсацию части банковской процентной ставки по ипотечному кредиту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S0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S0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дравоохранение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Другие вопросы в области здравоохране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Развитие общественного здоровья в муниципальном образовании Смоленский район Алтайского края"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5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5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циальная политик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986,3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енсионное обеспечение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1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отраслях социальной сфер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1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сфере социальной политике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1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оплаты к пенси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16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1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16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1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720,6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Обеспечение жильем молодых семей в Смоленском районе"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4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 2 00 L4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4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 2 00 L4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4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Развитие кадрового потенциала в системе здравоохранения и образования Смоленского района Алтайского края"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 0 0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1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1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1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Модернизация жилищно-коммунального комплекса муниципального образования Смоленский район Алтайского края"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088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Расходы, осуществляемые в целях соблюдения предельных (максимальных) индексов изменения размера вносимой гражданами платы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 1 00 S1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088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 1 00 S1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088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Комплексное развитие сельских территорий муниципального образования Смоленский район Алтайского края"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0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комплексного развития сельских территорий, улучшение жилищных условий граждан, в том числе молодых специалисто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2 0 00 S0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0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2 0 00 S0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0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"Развитие молодежной политики в Смоленском районе на 2018-2023 годы"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7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циальное обеспечение населения и иные выплаты населению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7 0 00 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сфере социальной политике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отраслях социальной сфер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Иные вопросы в сфере социальной политике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517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 4 00 517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существление государственных полномочий по постановке на учет и учету граждан, выехавших из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7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1 4 00 7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,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49" w:gutter="0" w:header="708" w:top="764" w:footer="0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ru-RU"/>
    </w:rPr>
  </w:style>
  <w:style w:type="paragraph" w:styleId="Xl66">
    <w:name w:val="xl66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color w:val="000000"/>
      <w:sz w:val="24"/>
      <w:szCs w:val="24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4"/>
      <w:szCs w:val="24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85">
    <w:name w:val="xl85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88">
    <w:name w:val="xl88"/>
    <w:basedOn w:val="Normal"/>
    <w:qFormat/>
    <w:pPr>
      <w:spacing w:before="280" w:after="280"/>
      <w:jc w:val="right"/>
    </w:pPr>
    <w:rPr>
      <w:sz w:val="24"/>
      <w:szCs w:val="24"/>
      <w:lang w:val="ru-RU"/>
    </w:rPr>
  </w:style>
  <w:style w:type="paragraph" w:styleId="Xl89">
    <w:name w:val="xl89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  <w:lang w:val="ru-RU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  <w:lang w:val="ru-RU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  <w:lang w:val="ru-RU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  <w:lang w:val="ru-RU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  <w:lang w:val="ru-RU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  <w:lang w:val="ru-RU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  <w:lang w:val="ru-RU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  <w:lang w:val="ru-RU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4"/>
      <w:szCs w:val="24"/>
      <w:lang w:val="ru-RU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  <w:lang w:val="ru-RU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4"/>
      <w:szCs w:val="24"/>
      <w:lang w:val="ru-RU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  <w:lang w:val="ru-RU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  <w:lang w:val="ru-RU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ru-RU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  <w:lang w:val="ru-RU"/>
    </w:rPr>
  </w:style>
  <w:style w:type="paragraph" w:styleId="Xl113">
    <w:name w:val="xl11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  <w:lang w:val="ru-RU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116">
    <w:name w:val="xl1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  <w:lang w:val="ru-RU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  <w:lang w:val="ru-RU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  <w:lang w:val="ru-RU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  <w:lang w:val="ru-RU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  <w:lang w:val="ru-RU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color w:val="000000"/>
      <w:sz w:val="24"/>
      <w:szCs w:val="24"/>
      <w:lang w:val="ru-RU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  <w:lang w:val="ru-RU"/>
    </w:rPr>
  </w:style>
  <w:style w:type="paragraph" w:styleId="Xl127">
    <w:name w:val="xl12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128">
    <w:name w:val="xl12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  <w:lang w:val="ru-RU"/>
    </w:rPr>
  </w:style>
  <w:style w:type="paragraph" w:styleId="Xl129">
    <w:name w:val="xl12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  <w:lang w:val="ru-RU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  <w:lang w:val="ru-RU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132">
    <w:name w:val="xl132"/>
    <w:basedOn w:val="Normal"/>
    <w:qFormat/>
    <w:pPr>
      <w:shd w:fill="D8E4BC" w:val="clear"/>
      <w:spacing w:before="280" w:after="280"/>
    </w:pPr>
    <w:rPr>
      <w:color w:val="000000"/>
      <w:sz w:val="24"/>
      <w:szCs w:val="24"/>
      <w:lang w:val="ru-RU"/>
    </w:rPr>
  </w:style>
  <w:style w:type="paragraph" w:styleId="Xl133">
    <w:name w:val="xl133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8:46:00Z</dcterms:created>
  <dc:creator>1</dc:creator>
  <dc:description/>
  <cp:keywords/>
  <dc:language>en-US</dc:language>
  <cp:lastModifiedBy>ШПИ</cp:lastModifiedBy>
  <cp:lastPrinted>2022-12-20T10:36:00Z</cp:lastPrinted>
  <dcterms:modified xsi:type="dcterms:W3CDTF">2022-12-20T03:37:00Z</dcterms:modified>
  <cp:revision>107</cp:revision>
  <dc:subject/>
  <dc:title/>
</cp:coreProperties>
</file>