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на 20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д и на плановый период 2024 и 2025 годов»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точники финансирования дефицита районного бюджета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134"/>
        <w:gridCol w:w="1134"/>
      </w:tblGrid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сточники финансирования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зменение остатков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Изменение остатков средств на счетах по учету средств  бюджетов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источники внутреннего финансирования дефицит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бюджетных кредитов 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7:00Z</dcterms:created>
  <dc:creator>1</dc:creator>
  <dc:description/>
  <cp:keywords/>
  <dc:language>en-US</dc:language>
  <cp:lastModifiedBy>zpfk41</cp:lastModifiedBy>
  <cp:lastPrinted>2021-11-15T10:22:00Z</cp:lastPrinted>
  <dcterms:modified xsi:type="dcterms:W3CDTF">2022-12-12T02:19:00Z</dcterms:modified>
  <cp:revision>58</cp:revision>
  <dc:subject/>
  <dc:title/>
</cp:coreProperties>
</file>