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9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1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 решению районного Собрания депутатов « О районном бюджете на 2023 год и на плановый период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 и 2025 годов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</w:t>
      </w:r>
    </w:p>
    <w:p>
      <w:pPr>
        <w:pStyle w:val="Normal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Распределение дотаций на выравнивание уровня  бюджетной   обеспеченности бюджетам сельских поселений из районного фонда финансовой   поддержки на 2024 и 2025 годов.</w:t>
      </w:r>
    </w:p>
    <w:p>
      <w:pPr>
        <w:pStyle w:val="Normal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тыс. рублей   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508"/>
        <w:gridCol w:w="1606"/>
        <w:gridCol w:w="1606"/>
        <w:gridCol w:w="1606"/>
        <w:gridCol w:w="1606"/>
      </w:tblGrid>
      <w:tr>
        <w:trPr>
          <w:trHeight w:val="10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 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умма дотации за счет субвенции из краевого бюджета на 2024 го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дотации  за счет средств районного бюджета на 2024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дотации за счет субвенции из краевого бюджета на 2025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дотации  за счет средств районного бюджета на 2025 год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уйский сельсовет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,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2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,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5,0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х-Обский сельсовет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9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9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ировский сельсовет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невский сельсовет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66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12,0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вотырышкинский сельсовет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1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1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оленский сельсовет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6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6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лоновский сельсовет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64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6,0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ычевский сельсовет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0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9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0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5,0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чилинский сельсовет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59,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81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59,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78,0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</w:t>
      </w:r>
      <w:r>
        <w:rPr>
          <w:color w:val="000000"/>
          <w:sz w:val="28"/>
          <w:szCs w:val="28"/>
          <w:lang w:val="ru-RU"/>
        </w:rPr>
        <w:t xml:space="preserve">                                                           </w:t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Таблица 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пределение субвенций бюджетам сельских поселений на осуществлени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олномочий по первичному воинскому учету на территориях, где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отсутствуют военные комиссариаты на 2024 и  2025 годов.</w:t>
      </w:r>
    </w:p>
    <w:p>
      <w:pPr>
        <w:pStyle w:val="Normal"/>
        <w:jc w:val="center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009"/>
        <w:gridCol w:w="1843"/>
        <w:gridCol w:w="1701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тыс. рублей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 </w:t>
            </w:r>
          </w:p>
        </w:tc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2025 год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уйский сель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8,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х-Обский сель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3,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ировский сель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7,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невский сель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8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вотырышкинский сель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97,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лоновский сель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3,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ычевский сель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9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6,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чилинский сель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0,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 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3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15,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4:01:00Z</dcterms:created>
  <dc:creator>1</dc:creator>
  <dc:description/>
  <cp:keywords/>
  <dc:language>en-US</dc:language>
  <cp:lastModifiedBy>zpfk41</cp:lastModifiedBy>
  <cp:lastPrinted>2022-11-14T15:31:00Z</cp:lastPrinted>
  <dcterms:modified xsi:type="dcterms:W3CDTF">2022-12-12T03:44:00Z</dcterms:modified>
  <cp:revision>62</cp:revision>
  <dc:subject/>
  <dc:title/>
</cp:coreProperties>
</file>