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на 2023 год  и на плановый период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и 2025 годов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аспределение бюджетных ассигнований по разделам и подразделам классификации расходов районного бюджета на 2023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/>
        <w:t>тыс. рублей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567"/>
        <w:gridCol w:w="567"/>
        <w:gridCol w:w="1134"/>
      </w:tblGrid>
      <w:tr>
        <w:trPr>
          <w:trHeight w:val="23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4294,1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3,9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89,8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,8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55,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27,1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133,4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3,4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718,7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3,7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5,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7380,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707,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69314,2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124,9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89,3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01983,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631,8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189,9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88,4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97,1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275,8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0331,3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27,6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03,7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9362,3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720,6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376,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3125,5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Межбюджетные трансферты общего характера бюджетам 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511,3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11,3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270" w:top="326" w:footer="0" w:bottom="28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19:00Z</dcterms:created>
  <dc:creator>1</dc:creator>
  <dc:description/>
  <cp:keywords/>
  <dc:language>en-US</dc:language>
  <cp:lastModifiedBy>zpfk41</cp:lastModifiedBy>
  <cp:lastPrinted>2021-11-15T10:30:00Z</cp:lastPrinted>
  <dcterms:modified xsi:type="dcterms:W3CDTF">2022-12-12T02:21:00Z</dcterms:modified>
  <cp:revision>67</cp:revision>
  <dc:subject/>
  <dc:title/>
</cp:coreProperties>
</file>