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на 2023 год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и 2025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Распределение </w:t>
      </w:r>
      <w:r>
        <w:rPr>
          <w:sz w:val="28"/>
          <w:szCs w:val="28"/>
          <w:lang w:val="ru-RU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муниципальным программам района и не программным направлени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ятельности), группам (группам и подгруппам) видов расходов классификации расходов районного  бюджета </w:t>
      </w:r>
      <w:r>
        <w:rPr>
          <w:sz w:val="28"/>
          <w:lang w:val="ru-RU"/>
        </w:rPr>
        <w:t>на 2023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с. рубле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683"/>
        <w:gridCol w:w="576"/>
        <w:gridCol w:w="462"/>
        <w:gridCol w:w="523"/>
        <w:gridCol w:w="1116"/>
      </w:tblGrid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337,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664,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70,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337,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601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29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4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6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7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Глава муниципального образ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пециальные расх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1 3 00 1024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72,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3,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вен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3,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,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,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административных комисс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9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4,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4443,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613,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5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5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626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626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88,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88,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 на софинансирование части расходных обязательств местных бюджетов по вопросам местного знач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43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43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27,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реждение культу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60,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60,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зеи и постоянные выстав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4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4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иблиоте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2,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2,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, действующие в области физической культуры и спор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96,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128,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6,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9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66,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44,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14,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93,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68,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3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83,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программа "Защита населения и территорий от чрезвычайных ситуаций, </w:t>
              <w:br/>
              <w:t xml:space="preserve">обеспечения пожарной безопасности и безопасности людей </w:t>
              <w:br/>
              <w:t>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Информатизация органов местного самоуправления Смоленского района Алтайского кра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 на 2022-2026 годы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вышение безопасности дорожного движения в Смоленском районе Алтайского  кра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 программа "Развитие туризма в Смоленском районе Алтайского края 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 программа "Развитие сельского хозяйства Смоленского района"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мии и гран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9,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Модернизация жилищно-коммунального комплекса Смоленского района Алтайского края на 2022-2024 годы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652,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90,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90,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, направленных на обеспечение стабильного водоснаб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43 1 00 S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54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54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ходы, осуществляемые в целях соблюдения предельных (максимальных) индексов изменения размера вносимой гражданами платы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88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88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34,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комплексного развития сельских территорий, улучшение жилищных условий граждан, в том числе молодых специалис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S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S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41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41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9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молодежной политики в Смоленском районе на 2018-2023 годы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558,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районного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бесплатным двухразовым питанием обучающихся с</w:t>
              <w:br/>
              <w:t>ограниченными возможностями здоровья</w:t>
              <w:br/>
              <w:t>муниципальных общеобразовательных</w:t>
              <w:br/>
              <w:t>организац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5,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5,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S3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3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S3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3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1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1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краевого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 "Профилактика наркомании и токсикомании на территории Смоленского района на 2019-2024 годы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8779,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095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429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429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3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18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счет средств краевого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936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898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97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97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84,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латы к пенс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6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4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приёмной семье на содержание подопечных дет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8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5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на вознаграждение приемного род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8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компенсацию части банковской процентной ставки по ипотечному кредит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2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5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землеустройству и землепользовани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707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3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35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итальный ремонт и ремонт автомобильных дорог за счет средств муниципального дорожного фон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сельского хозяй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лов и содержание безнадзорных животны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515,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515,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 содержание мест захоронения за счет районного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4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4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0,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0,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60,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82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78,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11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11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2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2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99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99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0,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 местных администрац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0,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0,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5,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нение судебных ак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5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21:00Z</dcterms:created>
  <dc:creator>1</dc:creator>
  <dc:description/>
  <cp:keywords/>
  <dc:language>en-US</dc:language>
  <cp:lastModifiedBy>zpfk41</cp:lastModifiedBy>
  <cp:lastPrinted>2022-11-14T15:28:00Z</cp:lastPrinted>
  <dcterms:modified xsi:type="dcterms:W3CDTF">2022-12-13T03:49:00Z</dcterms:modified>
  <cp:revision>92</cp:revision>
  <dc:subject/>
  <dc:title/>
</cp:coreProperties>
</file>