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на 20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д и на плановый период 2024 и 2025 годов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точники финансирования дефицита районного бюджета на 2023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6"/>
      </w:tblGrid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сточники финансирования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 509,2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 509,2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Изменение остатков средств на счетах по учету средств  бюджетов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 509,2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источники внутреннего финансирования дефицит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zpfk41</cp:lastModifiedBy>
  <cp:lastPrinted>2019-12-17T10:07:00Z</cp:lastPrinted>
  <dcterms:modified xsi:type="dcterms:W3CDTF">2022-12-12T02:18:00Z</dcterms:modified>
  <cp:revision>56</cp:revision>
  <dc:subject/>
  <dc:title/>
</cp:coreProperties>
</file>