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айонного Собрания депутатов « О районном бюджете на 2023 год  и на плановый перио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и 202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4 и 2025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19"/>
        <w:gridCol w:w="500"/>
        <w:gridCol w:w="510"/>
        <w:gridCol w:w="1745"/>
        <w:gridCol w:w="576"/>
        <w:gridCol w:w="1116"/>
        <w:gridCol w:w="1116"/>
      </w:tblGrid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по культуре, спорту и молодёжной политике Смоленского района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95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04,4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Профилактика преступлений и иных правонарушений в Смоленском районе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"Профилактика наркомании и токсикомании на территории Смоленского района на 2019-2024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четы за уголь (отопление), потребляемый учреждениями бюджет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7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7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7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7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7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7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4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59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0,6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0,6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0,6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культу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3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3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10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10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1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2,6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1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2,6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8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5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5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5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4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3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культуры  Смоленского района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5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физической культуры и спорта в Смоленском районе 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 в области физической культуры и спор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реждения, действующие в области физической культуры и спор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1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2 4 00 1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итет по образованию Смоленского район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3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6199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1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1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1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1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четы за уголь (отопление), потребляемый учреждениями бюджет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1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1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96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792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34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914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1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81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1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81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1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81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1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81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3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3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вопросы в сфере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3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3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 за счет средств краев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3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3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18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11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959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8,6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8,6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8,6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8,6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0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2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</w:t>
              <w:br/>
              <w:t>бесплатным двухразовым</w:t>
              <w:br/>
              <w:t>питанием обучающихся с</w:t>
              <w:br/>
              <w:t>ограниченными</w:t>
              <w:br/>
              <w:t>возможностями здоровья</w:t>
              <w:br/>
              <w:t>муниципальных</w:t>
              <w:br/>
              <w:t>общеобразовательных</w:t>
              <w:br/>
              <w:t>организа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0 00 S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1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0 00 S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1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ЕВ 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ЕВ 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15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378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вопросы в сфере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15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378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4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4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за счет средств краев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19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191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15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15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L3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2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L3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2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0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0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0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0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0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7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в Смоленском районе на 2019-2025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7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системы отдыха и укрепления здоровья детей за счет средств районн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0 00 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0 00 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системы отдыха и укрепления здоровья детей за счет средств краев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5 00 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8 5 00 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5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70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3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6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6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4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2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2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2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6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376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76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76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жегодная выплата на школьные нужды, в том числе на питание обучающихся в муниципальных общеобразовательных учреждениях 5-11 классов, нуждающихся в социальной поддержке за счет средств районн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6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6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6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6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4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, за счет средств краев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латы приёмной семье на содержание подопечных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латы на вознаграждение приемного родител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латы семьям опекунов на содержание подопечных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0 4 00 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1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митет администрации Смоленского района по финансам, налоговой и кредитной политик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14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510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2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0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0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0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6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14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14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14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едупреждение и ликвидация стихийных бедствий и чрезвычайных ситуаций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14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14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2,2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2,2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2,2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2,2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9,2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05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5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5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5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транспорта и дорож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5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содержанию, ремонту автомобильных дорог за счет средств муниципального дорожного фон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67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5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67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5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по стимулированию инвестиционной актив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по землеустройству и землепользова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17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17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бор и удаление твердых отход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общего характера бюджетам  бюджетной системы Российской Федерации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7,4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7,4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7,4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7,4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 00 6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8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 00 6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8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поселений за счет средств краев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 00 7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,4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 00 7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,4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ция Смоленского района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63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937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2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13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1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9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4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4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4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3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административных комисс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"Информатизация органов местного самоуправления Смоленского района Алтайского края"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5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стимулированию инвестиционной актив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17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 17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5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5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5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5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4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9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5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5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реждения по обеспечению мероприятий в области гражданской обороны, чрезвычайных ситуаций и пожарной безопас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5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3,2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я пожарной безопасности и безопасности людей на водных объектах (в области финансирования мероприятий по защите населения и территорий от чрезвычайных ситуаций) Смоленского района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Повышение безопасности дорожного движения в Смоленском районе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Противодействие экстремизму и идеологии  терроризма в Смоленском районе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5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сельск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4 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лов и содержание безнадзорных животны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4 00 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4 00 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транспорта и дорож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за счет средств муниципального дорожного фон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 программа "Развитие туризма в Смоленском районе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Поддержка и развитие малого и среднего предпринимательства в Смоленском районе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1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16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8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Модернизация жилищно-коммунального комплекса Смоленского района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1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1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1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Газификация Смоленского района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газификацию объектов Алтайского кра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 00 S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 00 S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счеты за уголь (отопление), потребляемый учреждениями бюджетной сферы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муниципального образования Смоленский район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9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компенсацию части банковской процентной ставки по ипотечному кредит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S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S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щественного здоровья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0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5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Обеспечение жильем молодых семей в Смоленском районе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Модернизация жилищно-коммунального комплекса муниципального образования Смоленский район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1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1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51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51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постановке на учет и учету граждан, выехавших из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49" w:gutter="0" w:header="708" w:top="76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  <w:lang w:val="ru-RU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6:00Z</dcterms:created>
  <dc:creator>1</dc:creator>
  <dc:description/>
  <cp:keywords/>
  <dc:language>en-US</dc:language>
  <cp:lastModifiedBy>zpfk41</cp:lastModifiedBy>
  <cp:lastPrinted>2022-11-14T15:27:00Z</cp:lastPrinted>
  <dcterms:modified xsi:type="dcterms:W3CDTF">2022-12-12T03:39:00Z</dcterms:modified>
  <cp:revision>100</cp:revision>
  <dc:subject/>
  <dc:title/>
</cp:coreProperties>
</file>