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на 2023 год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и 2025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Распределение </w:t>
      </w:r>
      <w:r>
        <w:rPr>
          <w:sz w:val="28"/>
          <w:szCs w:val="28"/>
          <w:lang w:val="ru-RU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муниципальным программам района и не программным направления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ятельности), группам (группам и подгруппам) видов расходов классификации расходов районного  бюджета </w:t>
      </w:r>
      <w:r>
        <w:rPr>
          <w:sz w:val="28"/>
          <w:lang w:val="ru-RU"/>
        </w:rPr>
        <w:t>на 2024 и 2025 год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с. рублей</w:t>
      </w:r>
    </w:p>
    <w:tbl>
      <w:tblPr>
        <w:tblW w:w="95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682"/>
        <w:gridCol w:w="580"/>
        <w:gridCol w:w="560"/>
        <w:gridCol w:w="523"/>
        <w:gridCol w:w="1116"/>
        <w:gridCol w:w="1116"/>
      </w:tblGrid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bookmarkStart w:id="0" w:name="RANGE!A1%3AH290"/>
            <w:r>
              <w:rPr>
                <w:color w:val="000000"/>
                <w:sz w:val="24"/>
                <w:szCs w:val="24"/>
                <w:lang w:val="ru-RU"/>
              </w:rPr>
              <w:t>Наименование</w:t>
            </w:r>
            <w:bookmarkEnd w:id="0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 на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36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421,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58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587,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0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094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33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337,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60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601,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29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4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44,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63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3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38,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9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99,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7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Глава муниципального образ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7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34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вен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административных комисс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9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4,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государственных полномочий по постановке на учет и учету граждан, выехавших из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7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8977,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6284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028,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11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681,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11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681,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1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758,6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1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758,6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8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88,4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8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88,4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0,6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реждение культур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3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33,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3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33,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зеи и постоянные выстав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4,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4,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иблиоте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6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62,6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6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62,6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области физической культуры и спор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0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, действующие в области физической культуры и спор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0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0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9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93,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1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128,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6,6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95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6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66,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4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44,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1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14,6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9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93,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65,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3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8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83,2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филактика преступлений и иных правонарушений в Смоленском районе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программа "Защита населения и территорий от чрезвычайных ситуаций, </w:t>
              <w:br/>
              <w:t xml:space="preserve">обеспечения пожарной безопасности и безопасности людей </w:t>
              <w:br/>
              <w:t>на водных объектах (в области финансирования мероприятий по защите населения и территорий от чрезвычайных ситуаций) Смоленского района Алтайского края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Информатизация органов местного самоуправления Смоленского района Алтайского края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7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7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7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Смоленский район Алтайского края на 2022-2026 годы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Обеспечение жильем молодых семей в Смоленском районе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2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5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5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5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вышение безопасности дорожного движения в Смоленском районе Алтайского  края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 программа "Развитие туризма в Смоленском районе Алтайского края 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тиводействие экстремизму и идеологии  терроризма в Смоленском районе Алтайского края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Модернизация жилищно-коммунального комплекса Смоленского района Алтайского края на 2022-2024 годы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Газификация Смоленского района Алтайского края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газификацию объектов Алтайского кр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0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0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щественного здоровья в муниципальном образовании Смоленский район Алтайского края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7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94,5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за счет средств районн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32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32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бесплатным двухразовым питанием обучающихся с ограниченными возможностями здоровья муниципальных</w:t>
              <w:br/>
              <w:t>общеобразовательных организац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81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81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44,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44,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за счет средств краев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5 00 S32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5 00 S32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ддержка и развитие малого и среднего предпринимательства в Смоленском районе Алтайского края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 "Профилактика наркомании и токсикомании на территории Смоленского района на 2019-2024 годы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физической культуры и спорта в Смоленском районе 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950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7292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образ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038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9611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46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464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46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464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23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233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2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218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за счет средств краев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19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191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1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153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49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23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49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23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12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81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латы к пенс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517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4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517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4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Ежегодная выплата на школьные нужды, в том числе на питание обучающихся в муниципальных общеобразовательных учреждениях 5-11 классов, нуждающихся в социальной поддержке за счет средств районн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9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96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8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84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, за счет средств краев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приёмной семье на содержание подопечных дет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8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5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на вознаграждение приемного роди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8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41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компенсацию части банковской процентной ставки по ипотечному кредит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99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190,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5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роприятие по землеустройству и землепользова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17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677,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по содержанию, ремонту автомобильных дорог за счет средств муниципального дорожного фонд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0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505,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0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505,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итальный ремонт и ремонт автомобильных дорог за счет средств муниципального дорожного фонд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2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2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области сельского хозяй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лов и содержание безнадзорных животны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60,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60,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 содержание мест захоронения за счет районн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00,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00,1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56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560,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7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78,7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4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37,4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4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37,4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78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78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краев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9,4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9,4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8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85,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 местных администрац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упреждение и ликвидация стихийных бедствий и чрезвычайных ситуаци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5,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5,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5,3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нение судебных ак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ru-RU"/>
        </w:rPr>
      </w:pPr>
      <w:r>
        <w:fldChar w:fldCharType="begin"/>
      </w:r>
      <w:r>
        <w:rPr>
          <w:rFonts w:eastAsia="Calibri" w:cs="Calibri" w:ascii="Calibri" w:hAnsi="Calibri"/>
          <w:lang w:val="ru-RU"/>
        </w:rPr>
        <w:instrText xml:space="preserve"> LINK Excel.Sheet.12 "D:\\документы\\Бюджет 2022\\Расчеты к бюджету\\Расходы 2022 2 чтение.xlsx" "Функциональная!Область_печати" \a \f 4 \h  \* MERGEFORMAT </w:instrText>
      </w:r>
      <w:bookmarkStart w:id="1" w:name="RANGE!A1%3AH225"/>
      <w:bookmarkStart w:id="2" w:name="_1701090448"/>
      <w:bookmarkEnd w:id="2"/>
      <w:r>
        <w:rPr>
          <w:rFonts w:eastAsia="Calibri" w:cs="Calibri" w:ascii="Calibri" w:hAnsi="Calibri"/>
          <w:lang w:val="ru-RU"/>
        </w:rPr>
      </w:r>
      <w:r>
        <w:rPr>
          <w:rFonts w:eastAsia="Calibri" w:cs="Calibri" w:ascii="Calibri" w:hAnsi="Calibri"/>
          <w:lang w:val="ru-RU"/>
        </w:rPr>
        <w:fldChar w:fldCharType="separate"/>
      </w:r>
      <w:r/>
      <w:r>
        <w:rPr>
          <w:rFonts w:eastAsia="Calibri" w:cs="Calibri" w:ascii="Calibri" w:hAnsi="Calibri"/>
          <w:lang w:val="ru-RU"/>
        </w:rPr>
      </w:r>
    </w:p>
    <w:p>
      <w:pPr>
        <w:pStyle w:val="Normal"/>
        <w:rPr>
          <w:lang w:val="ru-RU"/>
        </w:rPr>
      </w:pPr>
      <w:bookmarkStart w:id="3" w:name="RANGE!A1%3AH225"/>
      <w:r/>
      <w:r>
        <w:rPr>
          <w:rFonts w:eastAsia="Calibri" w:cs="Calibri" w:ascii="Calibri" w:hAnsi="Calibri"/>
          <w:lang w:val="ru-RU"/>
        </w:rPr>
        <w:fldChar w:fldCharType="end"/>
      </w:r>
      <w:r>
        <w:rPr>
          <w:rFonts w:eastAsia="Calibri" w:cs="Calibri" w:ascii="Calibri" w:hAnsi="Calibri"/>
          <w:lang w:val="ru-RU"/>
        </w:rPr>
      </w:r>
      <w:bookmarkEnd w:id="3"/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000000"/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000000"/>
      <w:sz w:val="24"/>
      <w:szCs w:val="24"/>
      <w:lang w:val="ru-RU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hd w:fill="FFFF00" w:val="clear"/>
      <w:spacing w:before="280" w:after="280"/>
    </w:pPr>
    <w:rPr>
      <w:color w:val="000000"/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000000"/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21:00Z</dcterms:created>
  <dc:creator>1</dc:creator>
  <dc:description/>
  <cp:keywords/>
  <dc:language>en-US</dc:language>
  <cp:lastModifiedBy>ШПИ</cp:lastModifiedBy>
  <cp:lastPrinted>2022-12-20T11:30:00Z</cp:lastPrinted>
  <dcterms:modified xsi:type="dcterms:W3CDTF">2022-12-20T04:31:00Z</dcterms:modified>
  <cp:revision>96</cp:revision>
  <dc:subject/>
  <dc:title/>
</cp:coreProperties>
</file>