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1.01.2023 № 09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Заводская улица, земельный участок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Вдовенкова Евгения Михайл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В-756-02-18 от 22.11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Вдовенкова Евгения Михайловича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193 кв. м, кадастровый квартал: 22:41:02122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Заводская улица, земельный участок 136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193 кв. м, кадастровый квартал: 22:41:02122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Заводская улица, земельный участок 136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Вдовенковым Евгением Михайло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довенкову Евгению Михайл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2-07-06T16:02:00Z</cp:lastPrinted>
  <dcterms:modified xsi:type="dcterms:W3CDTF">2023-01-13T02:58:00Z</dcterms:modified>
  <cp:revision>102</cp:revision>
  <dc:subject/>
  <dc:title>РОССИЙСКАЯ ФЕДЕРАЦИЯ</dc:title>
</cp:coreProperties>
</file>