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31.10.2023 № 1006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 Солоновка село, Горная улица, земельный участок 37 «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Кандаурова Александра Николае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К-801-02-18 от 19.09.2023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Кандаурову Александру Николаевичу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1500 кв.м., кадастровый квартал: 22:41:040229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олоновка село, Горная улица, земельный участок 37 «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1500 кв.м., кадастровый квартал: 22:41:040229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территори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олоновка село, Горная улица, земельный участок 37 «г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Кандауровым Александром Николаевичем выполнения работ по образованию земельного участка в соот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4. Предоставить Кандаурову Александру Николаевичу или кадастровому инженеру право обратиться без доверенности с заявлением</w:t>
      </w:r>
      <w:r>
        <w:rPr>
          <w:sz w:val="28"/>
        </w:rPr>
        <w:t xml:space="preserve">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3-10-30T12:15:00Z</cp:lastPrinted>
  <dcterms:modified xsi:type="dcterms:W3CDTF">2023-11-02T04:31:00Z</dcterms:modified>
  <cp:revision>66</cp:revision>
  <dc:subject/>
  <dc:title>РОССИЙСКАЯ ФЕДЕРАЦИЯ</dc:title>
</cp:coreProperties>
</file>