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1.11.2023 № 1023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Сычевский сельсовет, южнее земельного участка с кадастровым номером 22:41:040701:1881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>Рекова Александра Муратовича</w:t>
      </w:r>
      <w:r>
        <w:rPr/>
        <w:t xml:space="preserve">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Р-872-02-18 от 13.10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Рекову Александру Муратович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 участка без проведения торгов, площадью 31778 кв.м., кадастровый квартал: 22:41:0407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ычевский сельсовет, южнее земельного участка  </w:t>
      </w:r>
      <w:r>
        <w:rPr>
          <w:sz w:val="28"/>
          <w:szCs w:val="28"/>
        </w:rPr>
        <w:t>с кадастровым номером 22:41:040701:188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>ью 31778 кв.м., кадастровый квартал: 22:41:0407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 Сычевский сельсовет  южнее земельного участка  </w:t>
      </w:r>
      <w:r>
        <w:rPr>
          <w:sz w:val="28"/>
          <w:szCs w:val="28"/>
        </w:rPr>
        <w:t>с кадастровым номером 22:41:040701:1881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</w:t>
      </w:r>
      <w:r>
        <w:rPr>
          <w:sz w:val="28"/>
          <w:szCs w:val="28"/>
        </w:rPr>
        <w:t>Рековым Александром Мурат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кову Александру Мурат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11-03T10:43:00Z</cp:lastPrinted>
  <dcterms:modified xsi:type="dcterms:W3CDTF">2023-11-09T02:25:00Z</dcterms:modified>
  <cp:revision>69</cp:revision>
  <dc:subject/>
  <dc:title>РОССИЙСКАЯ ФЕДЕРАЦИЯ</dc:title>
</cp:coreProperties>
</file>