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7.11.2023 № 1034                                                                                с. Смоленское</w:t>
      </w:r>
    </w:p>
    <w:p>
      <w:pPr>
        <w:pStyle w:val="Normal"/>
        <w:ind w:right="51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село Солоновка, улица Луговая, земельный участок 1 «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Васильева Владимира Леонидовича 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В-803-02-18 от 25.09.2023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Васильеву Владимиру Леонидовичу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2366 кв. м, кадастровый квартал: 22:41:040226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ело Солоновка, улица Луговая, земельный участок 1 «е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2366 кв. м, кадастровый квартал: 22:41:040226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олоновский сельсовет Смоленского района Алтайского края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 село Солоновка, улица Луговая, земельный участок 1 «е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Васильевым Владимиром Леонидовичем</w:t>
      </w:r>
      <w:r>
        <w:rPr/>
        <w:t xml:space="preserve">  </w:t>
      </w:r>
      <w:r>
        <w:rPr>
          <w:sz w:val="28"/>
          <w:szCs w:val="28"/>
        </w:rPr>
        <w:t>выполнения работ по образованию земельного участка в соот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Васильеву Владимиру Леонидовичу  или кадастровому инженеру право обратиться без доверенности с</w:t>
      </w:r>
      <w:r>
        <w:rPr>
          <w:sz w:val="28"/>
        </w:rPr>
        <w:t xml:space="preserve">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</cp:lastModifiedBy>
  <cp:lastPrinted>2023-11-08T11:25:00Z</cp:lastPrinted>
  <dcterms:modified xsi:type="dcterms:W3CDTF">2023-11-10T04:54:00Z</dcterms:modified>
  <cp:revision>64</cp:revision>
  <dc:subject/>
  <dc:title>РОССИЙСКАЯ ФЕДЕРАЦИЯ</dc:title>
</cp:coreProperties>
</file>