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0.11.2023 № 1040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Гагарина улица, земельный участок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Медведева Александра Андре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М-842-02-18 от 02.10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едведеву Александру Андрее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238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Гагарина улица, земельный участок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238 кв. м, кадастровый квартал: 22:41:021255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Гагарина улица, земельный участок 1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Медведевым Александром Андре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дведеву Александру Андре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1-10T16:30:00Z</cp:lastPrinted>
  <dcterms:modified xsi:type="dcterms:W3CDTF">2023-11-15T09:06:00Z</dcterms:modified>
  <cp:revision>124</cp:revision>
  <dc:subject/>
  <dc:title>РОССИЙСКАЯ ФЕДЕРАЦИЯ</dc:title>
</cp:coreProperties>
</file>