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7</w:t>
      </w:r>
      <w:r>
        <w:rPr>
          <w:sz w:val="28"/>
        </w:rPr>
        <w:t>.</w:t>
      </w:r>
      <w:r>
        <w:rPr>
          <w:sz w:val="28"/>
          <w:lang w:val="en-US"/>
        </w:rPr>
        <w:t>1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099</w:t>
      </w:r>
      <w:r>
        <w:rPr>
          <w:sz w:val="28"/>
        </w:rPr>
        <w:t xml:space="preserve">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25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Беляева Владимира Никола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Б-895-02-18 от 18.10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еляеву Владимиру Николаевичу,</w:t>
      </w:r>
      <w:r>
        <w:rPr>
          <w:color w:val="000000"/>
          <w:sz w:val="28"/>
          <w:szCs w:val="28"/>
        </w:rPr>
        <w:t xml:space="preserve"> 08.03.1967 года рождения, место рождения: г.Киселевск Кемеровской области, паспорт 0111 655611, выдан 19.03.2012 года ТП УФМС России по Алтайскому краю в с.Усть-Чарышская пристань, код подразделения: 220-060, зарегистрирован по месту жительства: Алтайский край, Смоленский район, с.Солоновка, ул.Свистова, д.15, СНИЛС: 049-789-208-25, </w:t>
      </w:r>
      <w:r>
        <w:rPr>
          <w:sz w:val="28"/>
          <w:szCs w:val="28"/>
        </w:rPr>
        <w:t>предоставление земельного участка без проведения торгов, площадью 2500  кв.м., кадастровый квартал: 22:41:04021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25 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м., кадастровый квартал: 22:41:04021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1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олоновка село, Горная улица, земельный участок 25 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еляевым Владимиром Николаевичем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Предоставить Беляеву Владимиру Николаевичу 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1-24T14:35:00Z</cp:lastPrinted>
  <dcterms:modified xsi:type="dcterms:W3CDTF">2023-11-28T05:52:00Z</dcterms:modified>
  <cp:revision>57</cp:revision>
  <dc:subject/>
  <dc:title>РОССИЙСКАЯ ФЕДЕРАЦИЯ</dc:title>
</cp:coreProperties>
</file>