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7.11.2023 № 1100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Лесхозная улица, земельный участок 5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Петровой Марины Юрьевны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П-876-02-18 от 16.10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Петровой Марине Юрье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400 кв. м, кадастровый квартал: 22:41:021262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Лесхозная улица, земельный участок 5/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400 кв. м, кадастровый квартал: 22:41:021262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Лесхозная улица, земельный участок 5/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Петровой Мариной Юрье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тровой Марине Юрьевне</w:t>
      </w:r>
      <w:r>
        <w:rPr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9-27T11:57:00Z</cp:lastPrinted>
  <dcterms:modified xsi:type="dcterms:W3CDTF">2023-11-28T05:37:00Z</dcterms:modified>
  <cp:revision>123</cp:revision>
  <dc:subject/>
  <dc:title>РОССИЙСКАЯ ФЕДЕРАЦИЯ</dc:title>
</cp:coreProperties>
</file>