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12.2023 № 1165 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муници</w:t>
        <w:softHyphen/>
        <w:t>пальный район, сельское поселение      Верх-Обский сельсовет, Катунское село, Мальцева улица, земельный участок 1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схему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11501:1650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Верх-Обский сельсовет, Катунское село, Мальцева улица, земельный участок 1Е, в соответствии с пунктом 6 статьи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11501), </w:t>
      </w:r>
      <w:r>
        <w:rPr>
          <w:sz w:val="28"/>
          <w:szCs w:val="28"/>
        </w:rPr>
        <w:t xml:space="preserve">с кадастровым номером: </w:t>
      </w:r>
      <w:r>
        <w:rPr>
          <w:sz w:val="28"/>
        </w:rPr>
        <w:t>22:41:011501:1650</w:t>
      </w:r>
      <w:r>
        <w:rPr>
          <w:sz w:val="28"/>
          <w:szCs w:val="28"/>
        </w:rPr>
        <w:t xml:space="preserve">, расположенного по адресу: Алтайский край, Смоленский район, с.Катунское, ул.Мальцева, 1 «г», категория земель: земли населенных пунктов, разрешенное использование: хранение и переработка сельскохозяйственной продукции (код 1.15), </w:t>
      </w:r>
      <w:r>
        <w:rPr>
          <w:sz w:val="28"/>
        </w:rPr>
        <w:t xml:space="preserve">территориальная зона: территориальная зона: Сх-2- </w:t>
      </w:r>
      <w:r>
        <w:rPr>
          <w:sz w:val="28"/>
          <w:szCs w:val="28"/>
        </w:rPr>
        <w:t xml:space="preserve">зона, занятая объектами сельскохозяйственного назначения, </w:t>
      </w:r>
      <w:r>
        <w:rPr>
          <w:sz w:val="28"/>
        </w:rPr>
        <w:t>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  <w:szCs w:val="28"/>
        </w:rPr>
        <w:t>площадью 68953 кв. м. и земельного участка ЗУ1 категория земель: земли населенных пунктов, разрешенное использование: хранение и переработка сельскохозяйственной продукции (код 1.15), расположенного по адресу: Алтайский край, Смоленский муниципальный район, сельское поселение Верх-Обский сельсовет, Катунское село, Мальцева улица, земельный участок 1Е, площадью 23029 кв. м.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  <w:tab/>
        <w:t xml:space="preserve"> Считать кадастровой ошибкой в сведениях ГКН о местоположении границы населенного пункта с.Катунское,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</cp:lastModifiedBy>
  <cp:lastPrinted>2023-05-25T14:50:00Z</cp:lastPrinted>
  <dcterms:modified xsi:type="dcterms:W3CDTF">2023-12-18T05:54:00Z</dcterms:modified>
  <cp:revision>81</cp:revision>
  <dc:subject/>
  <dc:title>РОССИЙСКАЯ ФЕДЕРАЦИЯ</dc:title>
</cp:coreProperties>
</file>