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8.12.2023 № 1178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Энергетическая улица, земельный участок 73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Гольцовой Ирины Николаевны от 08.12.2023 г. (вх. №Г-1030-02-18) о перераспределении земельного участка, находящегося в частной собственности и земель, находящихся в государственной собственности, и прилагаемую на бумажном носителе схему расположения земельного участка на кадастровом плане территории (кадастровый квартал №22:41:021273), в соответствии со  статьей 11.7,  статьями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73:ЗУ1, расположенного по адресу: Алтайский край, Смоленский муниципальный район, сельское поселение Смоленский сельсовет, Смоленское село,  Энергетическая улица, земельный участок 73, площадью 2185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73:65, площадью 2042  кв. м., разрешенное использование: для ведения личного подсобного хозяйства, расположенного по адресу: Алтайский край, Смоленский район, с. Смоленское, ул. Энергетическая, дом 73 и земель, находящихся в государственной собственности до разграничения, площадью 145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Гольцову Ирину Николаевну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ься с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 xml:space="preserve">главы Администрации района                                                                    С.В. Корогод                        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12-18T12:51:00Z</cp:lastPrinted>
  <dcterms:modified xsi:type="dcterms:W3CDTF">2023-12-20T04:07:00Z</dcterms:modified>
  <cp:revision>138</cp:revision>
  <dc:subject/>
  <dc:title>                    </dc:title>
</cp:coreProperties>
</file>