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8.12.2023 № 1192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 Солоновка село, Горная улица, земельный участок 16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Яковенко Елены Викторовны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К-801-02-18 от 19.09.2023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Яковенко Елене Викторовне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2145 кв.м., кадастровый квартал: 22:41:000000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олоновка село, Горная улица, земельный участок </w:t>
      </w:r>
      <w:r>
        <w:rPr>
          <w:sz w:val="28"/>
          <w:szCs w:val="28"/>
        </w:rPr>
        <w:t>16 «А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2145 кв.м., кадастровый квартал: 22:41:000000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территории муниципального образования Солоновский сельсовет Смоленского района Алтайского края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8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муниципальный район, сельское поселение Солоновский сельсовет, Солоновка село, Горная улица, земельный участок </w:t>
      </w:r>
      <w:r>
        <w:rPr>
          <w:sz w:val="28"/>
          <w:szCs w:val="28"/>
        </w:rPr>
        <w:t>16 «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Яковенко Еленой Викторовной</w:t>
      </w:r>
      <w:r>
        <w:rPr/>
        <w:t xml:space="preserve"> </w:t>
      </w:r>
      <w:r>
        <w:rPr>
          <w:sz w:val="28"/>
          <w:szCs w:val="28"/>
        </w:rPr>
        <w:t>выполнения работ по образованию земельного участка в соот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4. Предоставить Яковенко Елене Викторовне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 без доверенности с заявлением</w:t>
      </w:r>
      <w:r>
        <w:rPr>
          <w:sz w:val="28"/>
        </w:rPr>
        <w:t xml:space="preserve">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</cp:lastModifiedBy>
  <cp:lastPrinted>2023-12-15T15:08:00Z</cp:lastPrinted>
  <dcterms:modified xsi:type="dcterms:W3CDTF">2023-12-20T08:05:00Z</dcterms:modified>
  <cp:revision>71</cp:revision>
  <dc:subject/>
  <dc:title>РОССИЙСКАЯ ФЕДЕРАЦИЯ</dc:title>
</cp:coreProperties>
</file>