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.12.2023 № 1211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/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Катунское село, Мальцева улица, земельный участок 57/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смотрев заявление Бобровских Елены Валентиновны от 14.12.2023 г. (вх. Б-1040-02-18) о перераспределении земельного участка, находящегося в частной собственности и земель, находящихся в государственной собственности и схему расположения земельного участка на кадастровом плане территории (кадастровый квартал № 22:41:011304), в соответствии со  статьей 11.7,  статьями 39.28, ст.39.29 Земельного кодекса Российской Федерации,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304:ЗУ1, расположенного по адресу: Алтайский край, Смоленский муниципальный район, сельское поселение Верх-Обский сельсовет, Катунское село, Мальцева улица, земельный участок 57/2, площадью 2363 кв.м., разрешенное использование: для ведения личного подсобного хозяйства, категория земель: земли населенных пунктов, образуемого в результате перераспределения земельного участка с кадастровым номером 22:41:011303:5, площадью 1936 кв.м., разрешенное использование: для ведения личного подсобного хозяйства, расположенного по адресу: Алтайский край, Смоленский район, с.Катунское, ул.Мальцева, дом 57, кв.2, и земель, находящихся в государственной собственности до разграничения,  площадью 427 кв.м., разрешенное использование: для ведения личного подсобного хозяйства, категория земель: земли населенных пунктов, территориальная зона: Ж1- зона застройки индивидуальными жилыми домами, согласно Правил землепользования и застройк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2. Считать реестровой ошибкой в сведениях ГКН о местоположении границы населенного пункта с.Катунское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3. Обязать Бобровских Елену Валентино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ункте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 Настоящее постановление действует в течение двух лет с момента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района                                                                                           Л.В. Моисеева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8-08T12:37:00Z</cp:lastPrinted>
  <dcterms:modified xsi:type="dcterms:W3CDTF">2023-12-25T04:44:00Z</dcterms:modified>
  <cp:revision>115</cp:revision>
  <dc:subject/>
  <dc:title>                    </dc:title>
</cp:coreProperties>
</file>