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5.12.2023 № 1235                                                                               с. Смоленское</w:t>
      </w:r>
    </w:p>
    <w:p>
      <w:pPr>
        <w:pStyle w:val="Normal"/>
        <w:ind w:right="51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Точилинский сельсовет, Точильное село, Молодежная улица, земельный участок 7 «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Мухина Владимира Борисовича 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№ М 961-02-18 от 15.11.2023 г.), в</w:t>
      </w:r>
      <w:r>
        <w:rPr/>
        <w:t xml:space="preserve"> соответствии со статьями 39.14, 39.15, подпунктом 15 пункта 2 статьи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Мухину Владимиру Борисовичу,</w:t>
      </w:r>
      <w:r>
        <w:rPr>
          <w:color w:val="000000"/>
          <w:sz w:val="28"/>
          <w:szCs w:val="28"/>
        </w:rPr>
        <w:t xml:space="preserve"> «персональные данные исключены» </w:t>
      </w:r>
      <w:r>
        <w:rPr>
          <w:sz w:val="28"/>
          <w:szCs w:val="28"/>
        </w:rPr>
        <w:t>предоставление земельного участка без проведения торгов, площадью 1973 кв. м, кадастровый квартал: 22:41:030114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Точилинский сельсовет, Точильное село, Молодежная улица, земельный участок 7 «ж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1973 кв. м, кадастровый квартал: 22:41:030114, </w:t>
      </w:r>
      <w:r>
        <w:rPr>
          <w:sz w:val="28"/>
        </w:rPr>
        <w:t>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Точили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50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Точилинский сельсовет, Точильное село, Молодежная улица, земельный участок 7 «ж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  <w:szCs w:val="28"/>
        </w:rPr>
        <w:t>Считать реестровой ошибкой в сведениях ГКН о местоположении границы населенного пункта с.Точильное её фактическому местоположению до утверждения генерального плана поселения муниципального образования Точилинский сельсовет Смоленского района Алтай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Мухиным Владимиром Борисовичем</w:t>
      </w:r>
      <w:r>
        <w:rPr/>
        <w:t xml:space="preserve">  </w:t>
      </w:r>
      <w:r>
        <w:rPr>
          <w:sz w:val="28"/>
          <w:szCs w:val="28"/>
        </w:rPr>
        <w:t>выполнения работ по образованию земельного участка в соот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Предоставить </w:t>
      </w:r>
      <w:r>
        <w:rPr>
          <w:sz w:val="28"/>
          <w:szCs w:val="28"/>
        </w:rPr>
        <w:t>Мухину Владимиру Борисовичу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 без доверенности с</w:t>
      </w:r>
      <w:r>
        <w:rPr>
          <w:sz w:val="28"/>
        </w:rPr>
        <w:t xml:space="preserve"> заявлением об осуществлении государственного кадастрового учета земельного участка, указанного в пункте 1 настоящего постановлени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</cp:lastModifiedBy>
  <cp:lastPrinted>2023-11-08T11:25:00Z</cp:lastPrinted>
  <dcterms:modified xsi:type="dcterms:W3CDTF">2023-12-26T07:58:00Z</dcterms:modified>
  <cp:revision>72</cp:revision>
  <dc:subject/>
  <dc:title>РОССИЙСКАЯ ФЕДЕРАЦИЯ</dc:title>
</cp:coreProperties>
</file>