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2.2023 № 1237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Горная улица, земельный участок 29 «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Бродниковой Александры Василь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962-02-18 от 15.11.2023 г.), в</w:t>
      </w:r>
      <w:r>
        <w:rPr/>
        <w:t xml:space="preserve"> соответствии со статьями 39.14, 39.15, подпунктом 15 пункта 2 статьи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родниковой Александре Василье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кв.м., кадастровый квартал: 22:41:04021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29 «ж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м., кадастровый квартал: 22:41:04021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29 «ж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родниковой Александрой Васильевной</w:t>
      </w:r>
      <w:r>
        <w:rPr/>
        <w:t xml:space="preserve">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Предоставить Бродниковой Александре Василь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2-22T16:18:00Z</cp:lastPrinted>
  <dcterms:modified xsi:type="dcterms:W3CDTF">2023-12-26T08:03:00Z</dcterms:modified>
  <cp:revision>72</cp:revision>
  <dc:subject/>
  <dc:title>РОССИЙСКАЯ ФЕДЕРАЦИЯ</dc:title>
</cp:coreProperties>
</file>