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6.12.2023 № 1250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Красный Маяк поселок, Шоссейная улица, земельный участок 24/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ссмотрев заявление Саблина Алексея Владимировича, Саблиной Татьяны Владимировны, Саблиной Веры Николаевны от 07.12.2023 г. (вх. С-1022-02-18) о перераспределении земельного участка, находящегося в частной собственности и земель, находящихся в государственной собственности и схему расположения земельного участка на кадастровом плане территории (кадастровый квартал № 22:41:011401), в соответствии со  статьей 11.7,  статьями 39.28, 39.29 Земельного кодекса Российской Федерации,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1401:ЗУ1, расположенного по адресу: Алтайский край, Смоленский муниципальный район, сельское поселение Верх-Обский сельсовет, Красный Маяк поселок, Шоссейная улица, земельный участок 24/2, площадью 5258 кв.м., разрешенное использование: для ведения личного подсобного хозяйства, категория земель: земли населенных пунктов, образуемого в результате перераспределения  части из земельного участка с кадастровым номером 22:41:011401:20, площадью 4765 кв.м., разрешенное использование: для ведения личного подсобного хозяйства, расположенного по адресу: Алтайский край, Смоленский район, п.Красный Маяк, ул. Шоссейная, 24-2 и земель, находящихся в государственной собственности до разграничения,  площадью 493 кв.м., разрешенное использование: для ведения личного подсобного хозяйства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6.10.2018 г. №60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2. Считать реестровой ошибкой в сведениях ГКН о местоположении границы населенного пункта п.Красный Маяк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3. Обязать Саблина Алексея Владимировича, Саблину Татьяну Владимировну, Саблину Веру Николае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унктом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с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Настоящее постановление действует в течение двух лет с момента подпис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Л.В. Моисеева         </w:t>
      </w:r>
    </w:p>
    <w:sectPr>
      <w:type w:val="nextPage"/>
      <w:pgSz w:w="12240" w:h="15840"/>
      <w:pgMar w:left="1701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12-19T12:29:00Z</cp:lastPrinted>
  <dcterms:modified xsi:type="dcterms:W3CDTF">2024-01-09T03:24:00Z</dcterms:modified>
  <cp:revision>115</cp:revision>
  <dc:subject/>
  <dc:title>                    </dc:title>
</cp:coreProperties>
</file>