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12.2023 № 1252                                                                          с. Смоле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 земельного участка на кадастровом плане территории, расположенного по адресу: Алтайский край, Смоленский  муниципальный район, сельское поселение Новотырышкинский сельсовет, Новотырышкино село, Советская  улица, земельный участок 115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 Норикова Евгения Владимировича от  (вх. Н-1062-02-18 от 21.12.2023 г.) об объединении смежных земельных участков и прилагаемую на бумажном носителе схему расположения земельных участков на кадастровом плане территории (22:41:030412), в соответствии со пунктом 1 статьи 11.6, пункта 4 статьи 11.8  Земельного кодекса Российской Федерации Администрация Смоленского района Алтайского края 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динить в единый земельный участок площадью 1964  квадратных метров, категория земель: земли  населенных пунктов, разрешенное использование – для ведения личного подсобного хозяйства (приусадебный земельный участок), расположенный в границах муниципального образования Новотырышкинский сельсовет Смоленского района Алтайского края, по адресу: Алтайский край, Смоленский муниципальный район, сельское поселение Новотырышкинский сельсовет, Новотыршкино село, Советская улица, земельный участок 115В, земельные участки: площадью 958 квадратных метров, кадастровый номер: 22:41:030412:110, категория земель: земли  населенных пунктов, разрешенное использование – для ведения личного подсобного хозяйства, расположенный по адресу: Алтайский край, Смоленский район, с.Новотырышкино, ул.Советская, 115 «В» и площадью 1006 квадратных метров, кадастровый номер: 22:41:030412:354, категория земель: земли  населенных пунктов, разрешенное использование – для ведения личного подсобного хозяйства(приусадебный земельный участок), расположенный по адресу: Алтайский край, Смоленский муниципальный район, сельское поселение Новотырышкинский сельсовет, село Новотырышкино, улица Советская, земельный участок 115Г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 площадью 1964</w:t>
      </w:r>
      <w:r>
        <w:rPr>
          <w:sz w:val="28"/>
          <w:szCs w:val="28"/>
        </w:rPr>
        <w:t xml:space="preserve">  квадратных метров,  категория земель: земли населенных пунктов, разрешенное использование – для ведения личного подсобного хозяйства (приусадебный земельный участок), расположенный в границах муниципального образования Новотырышкинский сельсовет Смоленского района Алтайского края, по адресу: Алтайский край, Смоленский муниципальный район, сельское поселение Новотырышкинский сельсовет, Новотырышкино село, Советская улица, земельный участок 115В, </w:t>
      </w:r>
      <w:r>
        <w:rPr>
          <w:sz w:val="28"/>
        </w:rPr>
        <w:t xml:space="preserve">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.</w:t>
      </w:r>
    </w:p>
    <w:p>
      <w:pPr>
        <w:pStyle w:val="Normal"/>
        <w:ind w:firstLine="708"/>
        <w:jc w:val="both"/>
        <w:rPr/>
      </w:pP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икову Евгению Владимировичу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ых участков, указанных в п.2 настоящего постанов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7.  Настоящее постановление действует в течение двух лет со дня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Л.В. Моисе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сновной шрифт абзаца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48:00Z</dcterms:created>
  <dc:creator>ОЕМ</dc:creator>
  <dc:description/>
  <cp:keywords/>
  <dc:language>en-US</dc:language>
  <cp:lastModifiedBy>user</cp:lastModifiedBy>
  <cp:lastPrinted>2023-12-26T15:31:00Z</cp:lastPrinted>
  <dcterms:modified xsi:type="dcterms:W3CDTF">2024-01-09T03:25:00Z</dcterms:modified>
  <cp:revision>33</cp:revision>
  <dc:subject/>
  <dc:title>РОССИЙСКАЯ   ФЕДЕРАЦИЯ</dc:title>
</cp:coreProperties>
</file>