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8.02.2023 № 160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олоновский сельсовет, с.Солоновка, ул.Зеленая, земельный участок 6.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Сивериной Светланы Анатольевны, Сиверина Сергея Александровича от 16.02.2023 г. (вх. №С-11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206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на бумажном носителе схему расположения земельного участка на кадастровом плане территории, с кадастровым номером: 22:41:040221:ЗУ1, расположенного по адресу: Алтайский край, Смоленский муниципальный район, сельское поселение Солоновский сельсовет, с.Солоновка, ул.Зеленая, земельный участок 6, площадью 2500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65, </w:t>
      </w:r>
      <w:r>
        <w:rPr>
          <w:sz w:val="28"/>
        </w:rPr>
        <w:t>образуемого в результате перераспределения земельного участка с кадастровым номером 22:41:040206:1, площадью 1313  кв. м., разрешенное использование: для ведения личного подсобного хозяйства, расположенного по адресу: Алтайский край, Смоленский район, с. Солоновка, ул. Зеленая, 6 и земель, находящихся в государственной собственности до разграничения, площадью 1187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Сивериной Светлане Анатольевне, Сиверину Сергею Александр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3-13T05:23:00Z</dcterms:modified>
  <cp:revision>122</cp:revision>
  <dc:subject/>
  <dc:title>                    </dc:title>
</cp:coreProperties>
</file>