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07</w:t>
      </w:r>
      <w:r>
        <w:rPr>
          <w:sz w:val="28"/>
        </w:rPr>
        <w:t>.</w:t>
      </w:r>
      <w:r>
        <w:rPr>
          <w:sz w:val="28"/>
          <w:lang w:val="en-US"/>
        </w:rPr>
        <w:t>03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178</w:t>
      </w:r>
      <w:r>
        <w:rPr>
          <w:sz w:val="28"/>
        </w:rPr>
        <w:t xml:space="preserve">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68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от Шлык Юлии Олеговны, Шлык Максима Андреевича, Шлык Кристины Максимовны, Шлык Ивана Максимовича от 10.02.2023 г. (вх. №Ш-9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35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35:ЗУ1, расположенного по адресу: Алтайский край, Смоленский муниципальный район, сельское поселение Смоленский сельсовет, Смоленское село, Титова улица, земельный участок 68, площадью 1139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35:111, площадью 440  кв. м., разрешенное использование: для ведения личного подсобного хозяйства, расположенного по адресу: Алтайский край, Смоленский район, с. Смоленское, ул. Титова, 68 и земель, находящихся в государственной собственности до разграничения, площадью 699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Шлык Юлии Олеговне, Шлык Максиму Андреевичу, Шлык Кристине Максимовне, Шлык Ивану Максимовичу право обратиться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3-13T05:23:00Z</dcterms:modified>
  <cp:revision>122</cp:revision>
  <dc:subject/>
  <dc:title>                    </dc:title>
</cp:coreProperties>
</file>