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03.2023 № 254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9в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</w:t>
      </w:r>
      <w:r>
        <w:rPr>
          <w:szCs w:val="28"/>
        </w:rPr>
        <w:t xml:space="preserve">Янголя Юрия Витальевича о предварительном согласовании предоставления земельного участка в собственность, с прилагаемой на бумажном носителе схемой расположения земельного участка на кадастровом плане территории  (вх. № Я-105-02-18 от 14.02.2023 г), </w:t>
      </w:r>
      <w:r>
        <w:rPr/>
        <w:t xml:space="preserve"> в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Янголю Юрию Витальевичу, «персональные данные исключены», предоставление земельного участка без проведения торгов, площадью 297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9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 297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9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Янголем Юрием Виталье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нголю Юрию Витальевичу или кадастровому инженеру</w:t>
      </w:r>
      <w:r>
        <w:rPr/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3-22T15:35:00Z</cp:lastPrinted>
  <dcterms:modified xsi:type="dcterms:W3CDTF">2023-03-23T08:28:00Z</dcterms:modified>
  <cp:revision>81</cp:revision>
  <dc:subject/>
  <dc:title>РОССИЙСКАЯ ФЕДЕРАЦИЯ</dc:title>
</cp:coreProperties>
</file>