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7.03.2023 № 280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Смоленский муниципаль</w:t>
        <w:softHyphen/>
        <w:t>ный район, сельское поселение Новоты</w:t>
        <w:softHyphen/>
        <w:t>рышкинский сельсовет, с.Новотырышкино, ул.Советская, земельный участок 87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Холиной Ирины Владимировны от 16.03.2023 г. (вх. №Х-20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1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12:ЗУ1, расположенного по адресу: Алтайский край, Смоленский муниципальный район, сельское поселение Новотырышкинский сельсовет, с.Новотырышкино, ул.Советская, земельный участок 87, площадью 2497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земельного участка с кадастровым номером 22:41:030402:145, площадью 1602  кв. м., разрешенное использование: для ведения личного подсобного хозяйства, расположенного по адресу: Алтайский край, Смоленский район, с. Новотырышкино, ул. Советская, 87 и земель, находящихся в государственной собственности до разграничения, площадью 895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Холиной Ирине Владимировне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3-30T04:21:00Z</dcterms:modified>
  <cp:revision>123</cp:revision>
  <dc:subject/>
  <dc:title>                    </dc:title>
</cp:coreProperties>
</file>