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5.05.2023 № 380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Зеленая, земельный участок 13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орчугановой Олеси Иван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129-02-18 от 21.02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орчугановой Олесе Иван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862 кв.м., кадастровый квартал: 22:41:04022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Зеленая, земельный участок 13 «б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862 кв.м., кадастровый квартал: 22:41:040221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Зеленая, земельный участок 13 «б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орчугановой Олесей Ивановнй</w:t>
      </w:r>
      <w:r>
        <w:rPr>
          <w:sz w:val="28"/>
        </w:rPr>
        <w:t xml:space="preserve"> выполнения работ по образованию земельного участка в соотв</w:t>
      </w:r>
      <w:r>
        <w:rPr>
          <w:b/>
          <w:sz w:val="28"/>
        </w:rPr>
        <w:t>е</w:t>
      </w:r>
      <w:r>
        <w:rPr>
          <w:sz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орчугановой Олесе Иван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4-06T15:38:00Z</cp:lastPrinted>
  <dcterms:modified xsi:type="dcterms:W3CDTF">2023-05-11T04:43:00Z</dcterms:modified>
  <cp:revision>54</cp:revision>
  <dc:subject/>
  <dc:title>РОССИЙСКАЯ ФЕДЕРАЦИЯ</dc:title>
</cp:coreProperties>
</file>