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05.2023 № 390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ритории, расположенного по адресу: Алтайский край, Смоленский муниципаль</w:t>
        <w:softHyphen/>
        <w:t>ный район, сельское поселение Новоты</w:t>
        <w:softHyphen/>
        <w:t>рышкинский сельсовет, с.Новотырышкино, ул.Школьная, земельный участок 17/7.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 Царёва Николая Ивановича от 02.05.2023 г. (вх. №Ц-392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30406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30406:ЗУ1, расположенного по адресу: Алтайский край, Смоленский муниципальный район, сельское поселение Новотырышкинский сельсовет, с.Новотырышкино, ул.Школьная, земельный участок 17/7, площадью 673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Новотырышкинский сельсовет Смоленского района Алтайского края, утвержденных решением Смоленского районного Собрания депутатов Алтайского края от 29.12.2014 г. №29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образуемого в результате перераспределения земельного участка с кадастровым номером 22:41:030406:105, площадью 375  кв. м., разрешенное использование: для ведения личного подсобного хозяйства, расположенного по адресу: Алтайский край, Смоленский район, с. Новотырышкино, ул.Школьная, дом 17, кв.7 и земель, находящихся в государственной собственности до разграничения, площадью 298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Царёву Николаю Ивано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10-17T17:25:00Z</cp:lastPrinted>
  <dcterms:modified xsi:type="dcterms:W3CDTF">2023-05-15T05:30:00Z</dcterms:modified>
  <cp:revision>125</cp:revision>
  <dc:subject/>
  <dc:title>                    </dc:title>
</cp:coreProperties>
</file>