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6.05.2023 № 400  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</w:t>
        <w:softHyphen/>
        <w:t xml:space="preserve">ритории, расположенного по адресу: </w:t>
      </w:r>
      <w:r>
        <w:rPr>
          <w:sz w:val="28"/>
          <w:szCs w:val="28"/>
        </w:rPr>
        <w:t>Алтай</w:t>
        <w:softHyphen/>
        <w:t>ский край, Смоленский район, п.Усть-Катунь, ул.Пионерская, 11/1</w:t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схему расположения земельного участка на кадастровом плане территории с кадастровым номером: 22:41:011007:300, выполненную в форме документа  на бумажном носителе, в целях исправления реестровой ошибки, в соответствии со ст. 11.10 Земельного кодекса Российской Фе</w:t>
        <w:softHyphen/>
        <w:t>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выполненную в форме документа  на бумажном носителе, с кадастровым номером: 22:41:011007:300, расположенного по адресу: </w:t>
      </w:r>
      <w:r>
        <w:rPr>
          <w:sz w:val="28"/>
          <w:szCs w:val="28"/>
        </w:rPr>
        <w:t xml:space="preserve">Алтайский край, Смоленский район, п.Усть-Катунь, ул.Пионерская, 11/1, </w:t>
      </w:r>
      <w:r>
        <w:rPr>
          <w:sz w:val="28"/>
        </w:rPr>
        <w:t>площадью 1918 (одна тысяча девятьсот восемнадцать) кв.м, категория земель: земли населенных пунктов, вид разрешенного использования: для ведения личного подсоб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 Считать кадастровой ошибкой в сведениях ГКН о местоположении границы населенного пункта п.Усть-Катунь,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13.11.2013 г №1047 «Об утверждении схемы расположения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8-24T16:29:00Z</cp:lastPrinted>
  <dcterms:modified xsi:type="dcterms:W3CDTF">2023-05-22T08:24:00Z</dcterms:modified>
  <cp:revision>81</cp:revision>
  <dc:subject/>
  <dc:title>                    </dc:title>
</cp:coreProperties>
</file>