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9.05.2023 № 402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Точилинский сельсовет, западнее от ориентира: с.Точильное, ул.Зеленая, 5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>Агаева Намика Наримана-оглы, Мусаева Мойлы Насиба оглы, Мусаева Ханлара Насиба оглы</w:t>
      </w:r>
      <w:r>
        <w:rPr/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А-349-02-18 от 19.04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Агаеву Намику Нариману-оглы</w:t>
      </w:r>
      <w:r>
        <w:rPr>
          <w:sz w:val="28"/>
          <w:szCs w:val="28"/>
        </w:rPr>
        <w:t>, «персональные данные исключены»</w:t>
      </w:r>
      <w:r>
        <w:rPr>
          <w:color w:val="000000"/>
          <w:sz w:val="28"/>
          <w:szCs w:val="28"/>
        </w:rPr>
        <w:t>, Мусаеву Мойле Насибу оглы</w:t>
      </w:r>
      <w:r>
        <w:rPr>
          <w:sz w:val="28"/>
          <w:szCs w:val="28"/>
        </w:rPr>
        <w:t>, «персональные данные исключены»</w:t>
      </w:r>
      <w:r>
        <w:rPr>
          <w:color w:val="000000"/>
          <w:sz w:val="28"/>
          <w:szCs w:val="28"/>
        </w:rPr>
        <w:t>, Мусаеву Ханлару Насибу оглы</w:t>
      </w:r>
      <w:r>
        <w:rPr>
          <w:sz w:val="28"/>
          <w:szCs w:val="28"/>
        </w:rPr>
        <w:t>,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 участка без проведения торгов, площадью 111 114 кв.м., кадастровый квартал: 22:41:030103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Точилинский сельсовет, западнее от ориентира: с.Точильное, ул.Зеленая, 5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11 114 кв.м., кадастровый квартал: 22:41:030103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Точилинский сельсовет, западнее от ориентира: с.Точильное, ул.Зеленая, 5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Агаевым Намиком Нариманом-оглы, Мусаевым Мойлой Насибом оглы, Мусаевым Ханларом Насибом оглы</w:t>
      </w:r>
      <w:r>
        <w:rPr/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Агаеву Намику Нариману-оглы, Мусаеву Мойле Насибу оглы, Мусаеву Ханлару Насибу оглы</w:t>
      </w:r>
      <w:r>
        <w:rPr>
          <w:sz w:val="28"/>
          <w:szCs w:val="28"/>
        </w:rPr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4-25T15:05:00Z</cp:lastPrinted>
  <dcterms:modified xsi:type="dcterms:W3CDTF">2023-05-22T08:28:00Z</dcterms:modified>
  <cp:revision>68</cp:revision>
  <dc:subject/>
  <dc:title>РОССИЙСКАЯ ФЕДЕРАЦИЯ</dc:title>
</cp:coreProperties>
</file>