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5.06.2023 № 474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3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3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3,  площадь земельного участка 17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7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3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6-08T09:48:00Z</dcterms:modified>
  <cp:revision>78</cp:revision>
  <dc:subject/>
  <dc:title>                    </dc:title>
</cp:coreProperties>
</file>