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7.06.2023 № 478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Волкова улица, земельный участок 1 «а»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Гофа Якова Александ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Г-376-02-18 от 26.04.2023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Предварительно согласовать Гофу Якову Александ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353 кв. м, кадастровый квартал: 22:41:010408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Волкова улица, земельный участок 1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353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8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Волкова улица, земельный участок 1 «а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</cp:lastModifiedBy>
  <cp:lastPrinted>2022-11-22T14:57:00Z</cp:lastPrinted>
  <dcterms:modified xsi:type="dcterms:W3CDTF">2023-06-08T07:43:00Z</dcterms:modified>
  <cp:revision>45</cp:revision>
  <dc:subject/>
  <dc:title>РОССИЙСКАЯ ФЕДЕРАЦИЯ</dc:title>
</cp:coreProperties>
</file>