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7.06.2023 № 480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с.Смоленское, ул.Лесхозная, 18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Терентьевой Татьяны Владимировны от 30.05.2023 г. (вх. №Т-494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67), в соответствии со ст. 11.7,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67:ЗУ1, расположенного по адресу: Алтайский край, Смоленский район, с.Смоленское, ул.Лесхозная, 18, площадью 1830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бразуемого в результате перераспределения земельного участка с кадастровым номером 22:41:021262:92, площадью 1529 кв. м., разрешенное использование: для ведения личного подсобного хозяйства, расположенного по адресу: Алтайский край, Смоленский район,                с. Смоленское, </w:t>
      </w:r>
      <w:r>
        <w:rPr>
          <w:sz w:val="28"/>
          <w:szCs w:val="28"/>
        </w:rPr>
        <w:t>ул.Лесхозная, 18</w:t>
      </w:r>
      <w:r>
        <w:rPr>
          <w:sz w:val="28"/>
        </w:rPr>
        <w:t xml:space="preserve"> и земель, находящихся в государственной собственности до разграничения, площадью 301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. Обязать Терентьеву Татьяну Владимировну обеспечить выполнение кадастровых работ в целях государственного кадастрового учета земельных участков, которые образуются в результате перераспределения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3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Терентьевой Татьяне Владимировне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6-06T16:14:00Z</cp:lastPrinted>
  <dcterms:modified xsi:type="dcterms:W3CDTF">2023-06-08T07:42:00Z</dcterms:modified>
  <cp:revision>124</cp:revision>
  <dc:subject/>
  <dc:title>                    </dc:title>
</cp:coreProperties>
</file>