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3.06.2023 № 502 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6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1217)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6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1217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6,  площадь земельного участка 1200 кв.м., категория земли: «земли населенных пунктов».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16.03.2021 года №191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6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2-04-29T09:48:00Z</cp:lastPrinted>
  <dcterms:modified xsi:type="dcterms:W3CDTF">2023-07-20T09:26:00Z</dcterms:modified>
  <cp:revision>82</cp:revision>
  <dc:subject/>
  <dc:title>                    </dc:title>
</cp:coreProperties>
</file>