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5.06.2023 № 512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Зеленая, земельный участок 17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Березиковой Галины Михайловны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Б-404-02-18 от 04.05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Березиковой Галине Михайловне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457 кв.м., кадастровый квартал: 22:41:04022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Зеленая, земельный участок 17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457 кв.м., кадастровый квартал: 22:41:040221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Зеленая, земельный участок 17 «а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Березиковой Галиной Михайловной 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Березиковой Галине Михайловне</w:t>
      </w:r>
      <w:r>
        <w:rPr/>
        <w:t xml:space="preserve"> </w:t>
      </w:r>
      <w:r>
        <w:rPr>
          <w:sz w:val="28"/>
          <w:szCs w:val="28"/>
        </w:rPr>
        <w:t>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04-06T15:38:00Z</cp:lastPrinted>
  <dcterms:modified xsi:type="dcterms:W3CDTF">2023-07-25T05:34:00Z</dcterms:modified>
  <cp:revision>56</cp:revision>
  <dc:subject/>
  <dc:title>РОССИЙСКАЯ ФЕДЕРАЦИЯ</dc:title>
</cp:coreProperties>
</file>