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5.06.2023 № 523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Подгорная улица, земельный участок 33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Босиева Тимура Ирбековича от 13.06.2023 г. (вх. №Б-529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80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80:ЗУ1, расположенного по адресу: Алтайский край, Смоленский муниципальный район, сельское поселение Смоленский сельсовет, Смоленское село, Подгорная улица, земельный участок 33, площадью 2336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80:38, площадью 2000 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 Подгорная, 33 и земель, находящихся в государственной собственности до разграничения, площадью 336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Босиеву Тимуру Ирбек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09T10:26:00Z</cp:lastPrinted>
  <dcterms:modified xsi:type="dcterms:W3CDTF">2023-06-16T09:10:00Z</dcterms:modified>
  <cp:revision>125</cp:revision>
  <dc:subject/>
  <dc:title>                    </dc:title>
</cp:coreProperties>
</file>