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6.06.2023 №529                           </w:t>
        <w:tab/>
        <w:tab/>
        <w:tab/>
        <w:t xml:space="preserve">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 район, с.Новотрышкино, пер.Восточный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схему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30419:96, </w:t>
      </w:r>
      <w:r>
        <w:rPr>
          <w:sz w:val="28"/>
          <w:szCs w:val="28"/>
        </w:rPr>
        <w:t>расположенного по адресу: Алтайский край, Смоленский район, с.Новотырышкино, пер.Восточный, 4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на бумажном носителе схему расположения на кадастровом плане территории земельного участка, образованного путем раздела с сохранением в измененных границах земельного участка с кадастровым номером: 22:41:030419:96, расположенного по адресу: Алтайский край, Смоленский район, с.Новотырышкино, пер.Восточный, 4, категория земель: земли населенных пунктов, разрешенное использование: приусадебный участок личного подсобного хозяйства, </w:t>
      </w:r>
      <w:r>
        <w:rPr>
          <w:sz w:val="28"/>
        </w:rPr>
        <w:t xml:space="preserve">территориальная зона: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</w:t>
      </w:r>
      <w:r>
        <w:rPr>
          <w:sz w:val="28"/>
          <w:szCs w:val="28"/>
        </w:rPr>
        <w:t>, площадью 1000 кв. м. и земельного участка ЗУ1 категория земель: земли населенных пунктов, разрешенное использование: приусадебный участок личного подсобного хозяйства,  расположенного по адресу: Алтайский край, Смоленский муниципальный район, сельское поселение Новотырышкинский сельсовет, с.Новотырышкино, пер.Восточный, земельный участок 4 «а», площадью 1000 кв. м.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Tema</cp:lastModifiedBy>
  <cp:lastPrinted>2023-05-25T14:50:00Z</cp:lastPrinted>
  <dcterms:modified xsi:type="dcterms:W3CDTF">2023-06-20T05:40:00Z</dcterms:modified>
  <cp:revision>73</cp:revision>
  <dc:subject/>
  <dc:title>РОССИЙСКАЯ ФЕДЕРАЦИЯ</dc:title>
</cp:coreProperties>
</file>