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6.06.2023 №530</w:t>
        <w:tab/>
        <w:tab/>
        <w:tab/>
        <w:t xml:space="preserve">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Сычевский сельсовет, 2,7 км северо-запад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>Муратова Максима Геннадьевича</w:t>
      </w:r>
      <w:r>
        <w:rPr/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М-463-02-18 от 22.05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Муратову Максиму Геннадьевичу, 11.04.1970 года рождения, место рождения: с.Сычевка Смоленского района Алтайского края, паспорт: 01 15 093096, выдан 21.05.2015 г. ТП УФМС России по Алтайскому краю в с.Смоленское, код подразделения: 220-047, зарегистрирован по адресу: Алтайский край, Смоленский район, с. Сычёвка, ул. Заречная, д. 66, СНИЛС: 054-349-83071, </w:t>
      </w:r>
      <w:r>
        <w:rPr>
          <w:sz w:val="28"/>
          <w:szCs w:val="28"/>
        </w:rPr>
        <w:t>предоставление земельного участка без проведения торгов, площадью 96018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Сычевский сельсовет 2,7 км северо-западнее здания администрации Сычев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</w:t>
      </w:r>
      <w:r>
        <w:rPr>
          <w:sz w:val="28"/>
          <w:szCs w:val="28"/>
        </w:rPr>
        <w:t xml:space="preserve"> 96018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 Сычевский сельсовет  2,7 км северо-западнее здания администрации Сычевского сельсовета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Муратовым Максимом Геннадье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Муратову Максиму Геннадье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3-02-13T14:20:00Z</cp:lastPrinted>
  <dcterms:modified xsi:type="dcterms:W3CDTF">2023-06-20T05:40:00Z</dcterms:modified>
  <cp:revision>66</cp:revision>
  <dc:subject/>
  <dc:title>РОССИЙСКАЯ ФЕДЕРАЦИЯ</dc:title>
</cp:coreProperties>
</file>