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16.06.2023 №531 </w:t>
        <w:tab/>
        <w:tab/>
        <w:tab/>
        <w:t xml:space="preserve">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район, Сычевский сельсовет, 2,1 км северо-западнее здания администрации Сычевского сельсовета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Рассмотрев заявление </w:t>
      </w:r>
      <w:r>
        <w:rPr>
          <w:color w:val="000000"/>
          <w:szCs w:val="28"/>
        </w:rPr>
        <w:t xml:space="preserve">Загородникова Александра Викторовича </w:t>
      </w:r>
      <w:r>
        <w:rPr/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З-451-02-18 от 19.05.2023 г), в соответствии с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Загородникову Александру Викторовичу, 14.01.1974 года рождения, место рождения: с.Сычевка Смоленского района Алтайского края, паспорт: 0118 524144, выдан 30.01.2019 г. ГУ МВД по Алтайскому краю, код подразделения: 220-047, зарегистрирован по адресу: Алтайский край, Смоленский район, с. Сычёвка, пер.Раздольный, д.5, кв.1, СНИЛС: 054-349-600 59, </w:t>
      </w:r>
      <w:r>
        <w:rPr>
          <w:sz w:val="28"/>
          <w:szCs w:val="28"/>
        </w:rPr>
        <w:t>предоставление земельного участка без проведения торгов, площадью 26944 кв.м., кадастровый квартал: 22:41:040502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, Сычевский сельсовет 2,1 км северо-западнее здания администрации Сычевского сельсовета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Утвердить прилагаемую на бумажном носителе схему расположения земельного участка на кадастровом плане территории, </w:t>
      </w:r>
      <w:r>
        <w:rPr>
          <w:sz w:val="28"/>
          <w:szCs w:val="28"/>
        </w:rPr>
        <w:t>площадью 26944 кв.м., кадастровый квартал: 22:41:040502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, Сычевский сельсовет 2,1 км северо-западнее здания администрации Сычевского сельсовета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color w:val="000000"/>
          <w:sz w:val="28"/>
          <w:szCs w:val="28"/>
        </w:rPr>
        <w:t xml:space="preserve"> обеспечения Загородниковым Александром Викторовичем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</w:rPr>
        <w:t>рабо</w:t>
      </w:r>
      <w:r>
        <w:rPr>
          <w:sz w:val="28"/>
        </w:rPr>
        <w:t>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Загородникову Александру Викторовичу</w:t>
      </w:r>
      <w:r>
        <w:rPr>
          <w:color w:val="000000"/>
          <w:szCs w:val="28"/>
        </w:rPr>
        <w:t xml:space="preserve"> </w:t>
      </w:r>
      <w:r>
        <w:rPr>
          <w:sz w:val="28"/>
        </w:rPr>
        <w:t>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1906" w:h="16838"/>
      <w:pgMar w:left="113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Tema</cp:lastModifiedBy>
  <cp:lastPrinted>2023-02-13T14:20:00Z</cp:lastPrinted>
  <dcterms:modified xsi:type="dcterms:W3CDTF">2023-06-20T05:40:00Z</dcterms:modified>
  <cp:revision>66</cp:revision>
  <dc:subject/>
  <dc:title>РОССИЙСКАЯ ФЕДЕРАЦИЯ</dc:title>
</cp:coreProperties>
</file>