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6.06.2023 №533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Кировский сельсовет, северо-западная окраина п.Речной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Годжаева Эльвара Годжы оглы </w:t>
      </w:r>
      <w:r>
        <w:rPr/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Г-464-02-18 от 22.05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Годжаеву Эльвару Годжы оглы</w:t>
      </w:r>
      <w:r>
        <w:rPr>
          <w:sz w:val="28"/>
          <w:szCs w:val="28"/>
        </w:rPr>
        <w:t xml:space="preserve">, 04.04.1991  года рождения, место рождения: дер.Новый Синец Волховского района Орловской области, паспорт: серия 0111 638640, выдан ТП УФМС России по Алтайскому краю в с.Смоленское 22.07.2011 г., код подразделения: 220-047, </w:t>
      </w:r>
      <w:r>
        <w:rPr>
          <w:color w:val="000000"/>
          <w:sz w:val="28"/>
          <w:szCs w:val="28"/>
        </w:rPr>
        <w:t xml:space="preserve">зарегистрирован по месту жительства: Алтайский край, Смоленский район, п.Речной, ул.Полевая, д.1, кв.1, СНИЛС: 133-643-389 55, </w:t>
      </w:r>
      <w:r>
        <w:rPr>
          <w:sz w:val="28"/>
          <w:szCs w:val="28"/>
        </w:rPr>
        <w:t>предоставление земельного участка без проведения торгов, площадью 27400 кв.м., кадастровый квартал: 22:41:0204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Кировский сельсовет, северо-западная окраина п.Речной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27400 кв.м., кадастровый квартал: 22:41:0204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Кировский сельсовет, северо-западная окраина п.Речной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Годжаевым Эльваром Годжы оглы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>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Годжаеву Эльвару Годжы оглы</w:t>
      </w:r>
      <w:r>
        <w:rPr>
          <w:color w:val="000000"/>
          <w:szCs w:val="28"/>
        </w:rPr>
        <w:t xml:space="preserve"> </w:t>
      </w:r>
      <w:r>
        <w:rPr>
          <w:sz w:val="28"/>
        </w:rPr>
        <w:t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Tema</cp:lastModifiedBy>
  <cp:lastPrinted>2023-04-25T15:05:00Z</cp:lastPrinted>
  <dcterms:modified xsi:type="dcterms:W3CDTF">2023-06-20T05:41:00Z</dcterms:modified>
  <cp:revision>69</cp:revision>
  <dc:subject/>
  <dc:title>РОССИЙСКАЯ ФЕДЕРАЦИЯ</dc:title>
</cp:coreProperties>
</file>