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06.2023 №535</w:t>
        <w:tab/>
        <w:tab/>
        <w:tab/>
        <w:tab/>
        <w:t xml:space="preserve">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Школьная, земельный участок 27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Бабицкой Юлии Алексее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410-02-18 от 05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абицкой Юлии Алексеевне,</w:t>
      </w:r>
      <w:r>
        <w:rPr>
          <w:color w:val="000000"/>
          <w:sz w:val="28"/>
          <w:szCs w:val="28"/>
        </w:rPr>
        <w:t xml:space="preserve"> 10.11.1994 года рождения, место рождения: г.Абинск Абинского района Краснодарского края, паспорт 0316 504641, выдан 25.08.2016 года отделом УФМС России по Краснодарскому краю в Западном округе г.Краснодара, код подразделения: 230-004, зарегистрирована по месту жительства: Московская область, Красногорский муниципальный район, с/п Отрадное, п. Отрадное, ул. Лесная, д. 16, кв. 257, СНИЛС: 163-025-013 12, </w:t>
      </w:r>
      <w:r>
        <w:rPr>
          <w:sz w:val="28"/>
          <w:szCs w:val="28"/>
        </w:rPr>
        <w:t>предоставление земельного участка без проведения торгов, площадью 2148 кв.м., кадастровый квартал: 22:41:040218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Школьная, земельный участок 27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148 кв.м., кадастровый квартал: 22:41:040218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Школьная, земельный участок 27 «а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абицкой Юлией Алексеевной</w:t>
      </w:r>
      <w:r>
        <w:rPr/>
        <w:t xml:space="preserve">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Бабицкой Юлии Алексеевне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Tema</cp:lastModifiedBy>
  <cp:lastPrinted>2023-04-06T15:38:00Z</cp:lastPrinted>
  <dcterms:modified xsi:type="dcterms:W3CDTF">2023-06-21T08:04:00Z</dcterms:modified>
  <cp:revision>57</cp:revision>
  <dc:subject/>
  <dc:title>РОССИЙСКАЯ ФЕДЕРАЦИЯ</dc:title>
</cp:coreProperties>
</file>