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20.06.2023</w:t>
        <w:tab/>
        <w:t>№ 536</w:t>
        <w:tab/>
        <w:tab/>
        <w:tab/>
        <w:t xml:space="preserve">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моленский сельсовет, Смоленское село, Титова улица, земельный участок 180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/>
        <w:t xml:space="preserve">Рассмотрев заявление </w:t>
      </w:r>
      <w:r>
        <w:rPr>
          <w:color w:val="000000"/>
          <w:szCs w:val="28"/>
        </w:rPr>
        <w:t xml:space="preserve">Климовской Гульнары Сергеевны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К-422-02-18 от 11.05.2023 г.), в</w:t>
      </w:r>
      <w:r>
        <w:rPr/>
        <w:t xml:space="preserve"> соответствии со статьями 39.14, 39.15, пп. 15 п. 2 ст.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  <w:szCs w:val="28"/>
        </w:rPr>
        <w:t xml:space="preserve">Предварительно согласовать </w:t>
      </w:r>
      <w:r>
        <w:rPr>
          <w:color w:val="000000"/>
          <w:sz w:val="28"/>
          <w:szCs w:val="28"/>
        </w:rPr>
        <w:t>Климовской Гульнаре Сергеевне,</w:t>
      </w:r>
      <w:r>
        <w:rPr>
          <w:sz w:val="28"/>
          <w:szCs w:val="28"/>
        </w:rPr>
        <w:t xml:space="preserve"> 30.08.1989  года рождения, место рождения: г.Барнаул  Алтайского края, паспорт: 0118 524043, выдан ГУ МВД России по Алтайскому краю 19.12.2018 г, код подразделения: 220-047, зарегистрирована  по адресу: Алтайский край, Смоленский район, с. Смоленское, ул. Титова, д.180А, СНИЛС: 137-251-818 56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408 кв. м, кадастровый квартал: 22:41:021231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Смоленское село, Титова улица, земельный участок 180Б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ью 408 кв. м, кадастровый квартал: 22:41:021231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отнесенного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Смоленское село, Титова улица, земельный участок 180Б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</w:t>
      </w:r>
      <w:r>
        <w:rPr>
          <w:sz w:val="28"/>
          <w:szCs w:val="28"/>
        </w:rPr>
        <w:t>и обес</w:t>
      </w:r>
      <w:r>
        <w:rPr>
          <w:color w:val="000000"/>
          <w:sz w:val="28"/>
          <w:szCs w:val="28"/>
        </w:rPr>
        <w:t>печения Климовской Гульнарой Сергеевной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</w:rPr>
        <w:t>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Климовской Гульнаре Сергеевне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</w:rPr>
        <w:t>или кадастровому инженеру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 1 настоящего постано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1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Tema</cp:lastModifiedBy>
  <cp:lastPrinted>2023-06-14T18:26:00Z</cp:lastPrinted>
  <dcterms:modified xsi:type="dcterms:W3CDTF">2023-06-21T08:12:00Z</dcterms:modified>
  <cp:revision>106</cp:revision>
  <dc:subject/>
  <dc:title>РОССИЙСКАЯ ФЕДЕРАЦИЯ</dc:title>
</cp:coreProperties>
</file>