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0.06.2023 № 545</w:t>
        <w:tab/>
        <w:tab/>
        <w:tab/>
        <w:tab/>
        <w:tab/>
        <w:t xml:space="preserve">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муниципальный район, сельское поселение Смоленский сельсовет, Смоленское село, Титова улица, земельный участок 150А</w:t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заявление Макосова Николая Петровича от 15.06.2023 г. (вх. №М-537-02-18) о перераспределении земельного участка, находящегося в частной собственности и земель, находящихся в государственной собственности и прилагаемую на бумажном носителе схему расположения земельного участка на кадастровом плане территории (кадастровый квартал №22:41:021231), в соответствии со ст. 11.7, ст. 39.28, 39.29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прилагаемую на бумажном носителе схему расположения земельного участка на кадастровом плане территории, с кадастровым номером: 22:41:021231:ЗУ1, расположенного по адресу: Алтайский край, Смоленский муниципальный район, сельское поселение Смоленский сельсовет, Смоленское село, Титова улица, земельный участок 150А, площадью 2343 кв. м., разрешенное использование: для ведения личного подсобного хозяйства, категория земель: земли населенных пунктов, территориальная зона: Ж1 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>образуемого в результате перераспределения земельного участка с кадастровым номером 22:41:021231:53, площадью 2212 кв. м, разрешенное использование: для ведения личного подсобного хозяйства, расположенного по адресу: Алтайский край, Смоленский район, с. Смоленское, ул. Титова, 150а и земель, находящихся в государственной собственности до разграничения, площадью 131 кв. м., разрешенное использование: для ведения личного подсобного хозяйства, категория земель: земли населенных пункт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Предоставить Макосову Николаю Петровичу право обратиться без доверенности с заявлением об осуществлении государственного кадастрового учета земельного участка, указанного в п. 1 настоящего постановления.</w:t>
      </w:r>
    </w:p>
    <w:p>
      <w:pPr>
        <w:pStyle w:val="Normal"/>
        <w:ind w:firstLine="540"/>
        <w:jc w:val="both"/>
        <w:rPr/>
      </w:pP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>4. Настоящее постановление действует в течение двух лет с момента его и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Tema</cp:lastModifiedBy>
  <cp:lastPrinted>2023-06-21T15:27:00Z</cp:lastPrinted>
  <dcterms:modified xsi:type="dcterms:W3CDTF">2023-06-22T08:30:00Z</dcterms:modified>
  <cp:revision>127</cp:revision>
  <dc:subject/>
  <dc:title>                    </dc:title>
</cp:coreProperties>
</file>