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МОЛ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06.2023 № 552                    </w:t>
      </w:r>
      <w:r>
        <w:rPr/>
        <w:t xml:space="preserve">                                                               </w:t>
      </w:r>
      <w:r>
        <w:rPr>
          <w:sz w:val="28"/>
          <w:szCs w:val="28"/>
        </w:rPr>
        <w:t>с. Смол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431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маневренного фонд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специализированного жилищного фонда на территории муниципального образования Смоленский район Алтайского края</w:t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законом от 06.10.2003г № 131-ФЗ «Об общих принципах местного самоуправления в Российской Федерации», </w:t>
      </w:r>
      <w:r>
        <w:rPr>
          <w:color w:val="2C2C2C"/>
          <w:sz w:val="28"/>
          <w:szCs w:val="28"/>
        </w:rPr>
        <w:t xml:space="preserve">Жилищным кодексом Российской Федерации,  </w:t>
      </w:r>
      <w:r>
        <w:rPr>
          <w:rFonts w:eastAsia="Calibri"/>
          <w:sz w:val="28"/>
          <w:szCs w:val="28"/>
          <w:lang w:eastAsia="en-US"/>
        </w:rPr>
        <w:t>с целью создания маневренного фонда специализированного жилищного фонда  муниципального образования Смоленский район, руководствуясь Уставом муниципального образования Смоленский район Алтайского края,  ПОСТАНОВЛЯЮ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Утвердить перечень маневренного фонда специализированного жилищного фонда муниципального образования Смоленский район Алтайского края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постановление обнародовать путем размещения на официальном сайте Администрации Смоленского района Алтайского края в информационно–телекоммуникационной сети «Интернет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начальника управления по земельным и имущественным отношениям Администрации Смоленского района Алтайского края Н.В. Фила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Л.В. Моисеева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29:00Z</dcterms:created>
  <dc:creator>User</dc:creator>
  <dc:description/>
  <dc:language>en-US</dc:language>
  <cp:lastModifiedBy>User UFK</cp:lastModifiedBy>
  <cp:lastPrinted>2023-04-15T16:47:00Z</cp:lastPrinted>
  <dcterms:modified xsi:type="dcterms:W3CDTF">2023-04-20T02:29:00Z</dcterms:modified>
  <cp:revision>2</cp:revision>
  <dc:subject/>
  <dc:title>РОССИЙСКАЯ ФЕДЕРАЦИЯ</dc:title>
</cp:coreProperties>
</file>