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6.06.2023 №560</w:t>
        <w:tab/>
        <w:tab/>
        <w:tab/>
        <w:tab/>
        <w:tab/>
        <w:tab/>
        <w:tab/>
        <w:tab/>
        <w:tab/>
        <w:t>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119/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>Рассмотрев заявление Пахомова Александра Викторовича</w:t>
      </w:r>
      <w:r>
        <w:rPr>
          <w:szCs w:val="28"/>
        </w:rPr>
        <w:t xml:space="preserve"> 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П-441-02-18 от 15.05.2023 г.), в</w:t>
      </w:r>
      <w:r>
        <w:rPr/>
        <w:t xml:space="preserve"> соответствии со статьями 39.14, 39.15, пп. 10 п. 2 ст. 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Пахомову Александру Викторович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05.07.1964 года рождения, место рождения: с. Старо-Белокуриха Алтайского района Алтайского края, паспорт: 01 09 446869, выдан ТП УФМС России по Алтайскому краю в с. Смоленское 23.03.2010 г., код подразделения: 220-047, зарегистрированному по адресу: Алтайский край, Смоленский район, с. Смоленское, ул. Красноярская, д. 119, кв. 22, СНИЛС: 054-353-412 38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19 кв. м, кадастровый квартал: 22:41:02125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Красноярская улица, земельный участок 119/22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19 кв. м, кадастровый квартал: 22:41:021251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Красноярская улица, земельный участок 119/22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Пахомовым Александром Викторовичем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ахомову Александру Викторовичу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3-06-27T11:30:00Z</cp:lastPrinted>
  <dcterms:modified xsi:type="dcterms:W3CDTF">2023-06-29T02:13:00Z</dcterms:modified>
  <cp:revision>110</cp:revision>
  <dc:subject/>
  <dc:title>РОССИЙСКАЯ ФЕДЕРАЦИЯ</dc:title>
</cp:coreProperties>
</file>