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6.06.2023 №561</w:t>
        <w:tab/>
        <w:tab/>
        <w:tab/>
        <w:tab/>
        <w:tab/>
        <w:tab/>
        <w:tab/>
        <w:tab/>
        <w:t>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Ненашева улица, земельный участок 1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>Рассмотрев заявление Набиевой Анастасии Александровны</w:t>
      </w:r>
      <w:r>
        <w:rPr>
          <w:szCs w:val="28"/>
        </w:rPr>
        <w:t xml:space="preserve">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Н-440-02-18 от 15.05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 Набиевой Анастасии Александровне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12.05.1990 года рождения, место рождения: гор. Бийск Алтайского края, паспорт: 01 16 211750, выдан территориальный пункт «Приобский» отдела УФМС России по Алтайскому краю и Республике Алтай в г. Бийске 04.05.2016 г., код подразделения: 220-040, зарегистрированной по адресу: Алтайский край, Смоленский район, с. Смоленское, ул. Ненашева, д. 15Б, СНИЛС: 150-478-174 60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253 кв. м, кадастровый квартал: 22:41:021283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Ненашева улица, земельный участок 15Б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253 кв. м, кадастровый квартал: 22:41:021283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Ненашева улица, земельный участок 15Б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Набиевой Анастасией Александровной</w:t>
      </w:r>
      <w:r>
        <w:rPr>
          <w:szCs w:val="28"/>
        </w:rPr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биевой Анастасии Александровне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Tema</cp:lastModifiedBy>
  <cp:lastPrinted>2023-06-27T11:24:00Z</cp:lastPrinted>
  <dcterms:modified xsi:type="dcterms:W3CDTF">2023-06-29T02:14:00Z</dcterms:modified>
  <cp:revision>108</cp:revision>
  <dc:subject/>
  <dc:title>РОССИЙСКАЯ ФЕДЕРАЦИЯ</dc:title>
</cp:coreProperties>
</file>