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4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widowControl w:val="false"/>
        <w:spacing w:lineRule="exact" w:line="240" w:before="0" w:after="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40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   Администрации Смоленского района Алтайского края</w:t>
      </w:r>
    </w:p>
    <w:p>
      <w:pPr>
        <w:pStyle w:val="Normal"/>
        <w:widowControl w:val="false"/>
        <w:spacing w:lineRule="exact" w:line="240" w:before="0" w:after="40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30.01.2023  № 58</w:t>
      </w:r>
    </w:p>
    <w:p>
      <w:pPr>
        <w:pStyle w:val="Normal"/>
        <w:widowControl w:val="false"/>
        <w:spacing w:lineRule="exact" w:line="240" w:before="0" w:after="4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работ, организуемых в Смоленском районе Алтай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2023 году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участников обществен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нский рай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</w:tr>
    </w:tbl>
    <w:p>
      <w:pPr>
        <w:pStyle w:val="Normal"/>
        <w:widowControl w:val="false"/>
        <w:spacing w:lineRule="exact" w:line="240" w:before="0" w:after="40"/>
        <w:ind w:left="5387" w:hanging="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spacing w:lineRule="exact" w:line="240" w:before="0" w:after="40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exact" w:line="240" w:before="0" w:after="40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spacing w:lineRule="exact" w:line="240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   Администрации Смоленского района Алтайского края</w:t>
      </w:r>
    </w:p>
    <w:p>
      <w:pPr>
        <w:pStyle w:val="Normal"/>
        <w:widowControl w:val="false"/>
        <w:spacing w:lineRule="exact" w:line="240" w:before="0" w:after="40"/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30.01.2023 № 58</w:t>
      </w:r>
    </w:p>
    <w:p>
      <w:pPr>
        <w:pStyle w:val="Normal"/>
        <w:ind w:left="709" w:right="70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И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работ, организуемых в Смоленском районе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отреть в Смоленском районе в 2023 году участие в оплачиваемых общественных работах безработных граждан и граждан, зарегистрированных в органах службы занятости в целях поиска подходяще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ы оплачиваемых общественных раб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агоустройство и озеленение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заготовка овощей, плодов, цветов, саженцев плодово-ягодных культу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ращивание и уборка зерновых, технических и прочих культ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езка деревьев, вырубка и уборка порос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узовых и пассажирских перевозок (водитель, экспедито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ие и учет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лесных делянок от порубочных 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чистка от мусора лесопарковых, прибрежных зон, водоемов, общественных мест, вывоз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от снега и льда улиц, дорог, тротуаров, остановок общественного транспорта, павильонов, площадок отдыха, крыш и т.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очно-разгрузочные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собные, ремонтные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собные, вспомогательные работы при строительстве и ремонте жилья, объектов социально-культур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собные, вспомогательные работы при строительстве и ремонте автомобильных доро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собные, вспомогательные работы при ремонте зданий, производственных и служебных пом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обные, вспомогательные работы, связанные с подготовкой жилого фонда к отопительному сез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обные, вспомогательные работы, связанные с обеспечением теплоснабжения в течение отопительного сез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ь в организации и содержании архивов и библиот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ощь при проведении весенне-полевых и убороч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с трав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адка и выращивание саженцев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порядок памятников, мемориалов, воинских захоронений, братских могил, кладбищ, памятных мест;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ем и выдача верхней одеж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качестве вожатого, воспитателя на детских площадках, в лагерях отдыха (в летнее время);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, связанная с ведением бухгалтерского учета и составлением финансовой (бухгалтерской) отчетности;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, связанная с подготовкой юридических документов, предоставлением рекомендаций и консультаций по общим вопросам в области права;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, связанная с обеспечением деятельности организаций (администратор, заведующий хозяйством, комендант, секретарь, менеджер и т.п.);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, связанная с обработкой данных, формированием и ведением баз данных;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в качестве санит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качестве кондуктора в общественном тран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 хлебоприемном пунк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обеспечению безопасности (охранник, сторож, вахте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по оказанию помощи престарелым, инвалидам, участникам боевых действий и их семьям, уходу за ни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связанная с изготовлением и реализацией кулинарной продукции, организацией ее потребления непосредственно по месту реализации (повар, пекарь, кухонный рабочий, официант, продавец и др.);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по воспитанию и обучению детей в дошкольных 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связанная с обеспечением деятельности детских лагерей во время каникул (питание, проживание, охрана, ведение бухгалтерского учета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, связанная с охраной и восстановлением ле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связанная с подготовкой к севу и посевными рабо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связанная с развитием лесопаркового хозяйства, зон отдыха и тур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связанная с разведением, содержанием сельскохозяйственных животных и уходом за н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, связанная с ремонтом тепловых с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связанная с ремонтом и техническим обслуживанием автотранспор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связанная с ремонтом и техническим обслуживанием оборудования котель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связанная с производством отделочных работ (малярных, штукатурных, столярных, плотничны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 и выдача медицинских карт, оформление медицински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животноводческих и складских пом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сельскохозяйственной тех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в неспециализированных, специализированных магазинах, вне магази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огодних и детских городков;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борка помещ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борка территор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подомовых обходах, составлении хозяйственных книг в сельских администр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подготовке и проведении мероприятий, связанных с призывом на военную служб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* Для выполнения общественных работ применяется квалифицированный труд и труд, не требующий квал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правляющий делами                                                      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>С.В. Мале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  <w:lang w:val="ru-RU"/>
      </w:rPr>
    </w:pPr>
    <w:r>
      <w:rPr>
        <w:szCs w:val="2"/>
        <w:lang w:val="ru-RU"/>
      </w:rPr>
    </w:r>
  </w:p>
  <w:p>
    <w:pPr>
      <w:pStyle w:val="Header"/>
      <w:rPr>
        <w:szCs w:val="2"/>
        <w:lang w:val="ru-RU"/>
      </w:rPr>
    </w:pPr>
    <w:r>
      <w:rPr>
        <w:szCs w:val="2"/>
        <w:lang w:val="ru-RU"/>
      </w:rPr>
    </w:r>
  </w:p>
  <w:p>
    <w:pPr>
      <w:pStyle w:val="Header"/>
      <w:rPr>
        <w:szCs w:val="2"/>
        <w:lang w:val="ru-RU"/>
      </w:rPr>
    </w:pPr>
    <w:r>
      <w:rPr>
        <w:szCs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04:00Z</dcterms:created>
  <dc:creator>1</dc:creator>
  <dc:description/>
  <dc:language>en-US</dc:language>
  <cp:lastModifiedBy>User</cp:lastModifiedBy>
  <cp:lastPrinted>2021-12-22T16:42:00Z</cp:lastPrinted>
  <dcterms:modified xsi:type="dcterms:W3CDTF">2023-02-02T08:04:00Z</dcterms:modified>
  <cp:revision>2</cp:revision>
  <dc:subject/>
  <dc:title>П Р И К А З</dc:title>
</cp:coreProperties>
</file>