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3.07.2023 № 587                                                                               с. Смоленское</w:t>
      </w:r>
    </w:p>
    <w:p>
      <w:pPr>
        <w:pStyle w:val="Normal"/>
        <w:ind w:right="51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 Луговая, земельный участок 6 «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Корчуганова Олега Викторовича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К-490-02-18 от 29.05.2023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Корчуганову Олегу Викторо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500 кв. м, кадастровый квартал: 22:41:040226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Луговая, земельный участок 6 «ж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500 кв. м, кадастровый квартал: 22:41:040226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Луговая, земельный участок 6 «ж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Корчугановым Олегом Викторовичем 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Корчуганову Олегу Викторовичу или кадастровому инженеру</w:t>
      </w:r>
      <w:r>
        <w:rPr/>
        <w:t xml:space="preserve">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07-06T16:52:00Z</cp:lastPrinted>
  <dcterms:modified xsi:type="dcterms:W3CDTF">2023-07-12T07:01:00Z</dcterms:modified>
  <cp:revision>63</cp:revision>
  <dc:subject/>
  <dc:title>РОССИЙСКАЯ ФЕДЕРАЦИЯ</dc:title>
</cp:coreProperties>
</file>